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Arial-BoldMT;MS Mincho"/>
          <w:lang w:val="sr-CS" w:eastAsia="en-US"/>
        </w:rPr>
      </w:pPr>
      <w:r>
        <w:rPr>
          <w:rFonts w:eastAsia="Arial-BoldMT;MS Mincho"/>
          <w:lang w:val="sr-CS" w:eastAsia="en-US"/>
        </w:rPr>
        <w:t>Вера Вратуша</w:t>
      </w:r>
    </w:p>
    <w:p>
      <w:pPr>
        <w:pStyle w:val="Heading1"/>
        <w:rPr>
          <w:rFonts w:eastAsia="Arial-BoldMT;MS Mincho"/>
          <w:lang w:val="sr-CS" w:eastAsia="en-US"/>
        </w:rPr>
      </w:pPr>
      <w:r>
        <w:rPr>
          <w:rFonts w:eastAsia="Arial-BoldMT;MS Mincho"/>
          <w:lang w:val="sr-CS" w:eastAsia="en-US"/>
        </w:rPr>
        <w:t>ТРАНЗИЦИЈА – ОДАКЛЕ И КУДА?</w:t>
      </w:r>
    </w:p>
    <w:p>
      <w:pPr>
        <w:pStyle w:val="Normal"/>
        <w:rPr>
          <w:rFonts w:eastAsia="Arial-BoldMT;MS Mincho"/>
          <w:lang w:val="sr-CS" w:eastAsia="en-US"/>
        </w:rPr>
      </w:pPr>
      <w:r>
        <w:rPr>
          <w:rFonts w:eastAsia="Arial-BoldMT;MS Mincho"/>
          <w:lang w:val="sr-CS" w:eastAsia="en-US"/>
        </w:rPr>
      </w:r>
    </w:p>
    <w:p>
      <w:pPr>
        <w:pStyle w:val="Normal"/>
        <w:rPr>
          <w:rFonts w:eastAsia="Arial-BoldMT;MS Mincho"/>
          <w:lang w:val="sr-CS" w:eastAsia="en-US"/>
        </w:rPr>
      </w:pPr>
      <w:r>
        <w:rPr>
          <w:rFonts w:eastAsia="Arial-BoldMT;MS Mincho"/>
          <w:lang w:val="sr-CS" w:eastAsia="en-US"/>
        </w:rPr>
        <w:t xml:space="preserve">Институт за социолошка истраживања ФФ БУ, Чигоја штампа </w:t>
      </w:r>
    </w:p>
    <w:p>
      <w:pPr>
        <w:pStyle w:val="Normal"/>
        <w:rPr>
          <w:rFonts w:eastAsia="Arial-BoldMT;MS Mincho"/>
          <w:lang w:val="sr-Latn-CS" w:eastAsia="en-US"/>
        </w:rPr>
      </w:pPr>
      <w:r>
        <w:rPr>
          <w:rFonts w:eastAsia="Arial-BoldMT;MS Mincho"/>
          <w:lang w:val="sr-CS" w:eastAsia="en-US"/>
        </w:rPr>
        <w:t>Београд 2012, ISBN 978-86-7558-924-2</w:t>
      </w:r>
    </w:p>
    <w:p>
      <w:pPr>
        <w:pStyle w:val="Heading2"/>
        <w:rPr>
          <w:rFonts w:eastAsia="Arial-BoldMT;MS Mincho"/>
          <w:lang w:val="sr-Latn-CS" w:eastAsia="en-US"/>
        </w:rPr>
      </w:pPr>
      <w:r>
        <w:rPr>
          <w:rFonts w:eastAsia="Arial-BoldMT;MS Mincho"/>
          <w:lang w:val="sr-Latn-CS" w:eastAsia="en-US"/>
        </w:rPr>
      </w:r>
    </w:p>
    <w:p>
      <w:pPr>
        <w:pStyle w:val="Heading2"/>
        <w:rPr>
          <w:rFonts w:eastAsia="Arial-BoldMT;MS Mincho"/>
          <w:lang w:eastAsia="en-US"/>
        </w:rPr>
      </w:pPr>
      <w:r>
        <w:rPr>
          <w:rFonts w:eastAsia="Arial-BoldMT;MS Mincho"/>
          <w:lang w:eastAsia="en-US"/>
        </w:rPr>
        <w:t>Увод – чему још једна студија о транзициј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јам и проблематика транзиције или прелаза из једног у др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ги облик организације затеченог система друштвених односа, вр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или су се у центар пажње стручне и лаичке јавности у последњој</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еценији двадесетог века, након прекретничког историјског догађај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имболички представљеног рушењем зида у Берлину 1989. Овај ко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ретан друштвено-историјски повод обнављања интересовања з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јам и проблематику транзиције, одлучујуће је утицао на то да у ма-</w:t>
      </w:r>
    </w:p>
    <w:p>
      <w:pPr>
        <w:pStyle w:val="Normal"/>
        <w:suppressAutoHyphens w:val="false"/>
        <w:autoSpaceDE w:val="false"/>
        <w:rPr/>
      </w:pPr>
      <w:r>
        <w:rPr>
          <w:rFonts w:eastAsia="ArialMT;MS Mincho" w:cs="Arial" w:ascii="Arial" w:hAnsi="Arial"/>
          <w:sz w:val="22"/>
          <w:szCs w:val="22"/>
          <w:lang w:val="en-US" w:eastAsia="en-US"/>
        </w:rPr>
        <w:t xml:space="preserve">совним медијима и стручној литератури преовлада </w:t>
      </w:r>
      <w:r>
        <w:rPr>
          <w:rFonts w:eastAsia="Arial-BoldMT;MS Mincho" w:cs="Arial" w:ascii="Arial" w:hAnsi="Arial"/>
          <w:b/>
          <w:bCs/>
          <w:sz w:val="22"/>
          <w:szCs w:val="22"/>
          <w:lang w:val="en-US" w:eastAsia="en-US"/>
        </w:rPr>
        <w:t>позитивистичко-</w:t>
      </w:r>
    </w:p>
    <w:p>
      <w:pPr>
        <w:pStyle w:val="Normal"/>
        <w:suppressAutoHyphens w:val="false"/>
        <w:autoSpaceDE w:val="false"/>
        <w:rPr>
          <w:rFonts w:ascii="Arial" w:hAnsi="Arial" w:eastAsia="Arial-BoldMT;MS Mincho" w:cs="Arial"/>
          <w:b/>
          <w:b/>
          <w:bCs/>
          <w:sz w:val="22"/>
          <w:szCs w:val="22"/>
          <w:lang w:val="en-US" w:eastAsia="en-US"/>
        </w:rPr>
      </w:pPr>
      <w:r>
        <w:rPr>
          <w:rFonts w:eastAsia="Arial-BoldMT;MS Mincho" w:cs="Arial" w:ascii="Arial" w:hAnsi="Arial"/>
          <w:b/>
          <w:bCs/>
          <w:sz w:val="22"/>
          <w:szCs w:val="22"/>
          <w:lang w:val="en-US" w:eastAsia="en-US"/>
        </w:rPr>
        <w:t>функционалистичко конзервишуће, или само у оквиру постојећег</w:t>
      </w:r>
    </w:p>
    <w:p>
      <w:pPr>
        <w:pStyle w:val="Normal"/>
        <w:suppressAutoHyphens w:val="false"/>
        <w:autoSpaceDE w:val="false"/>
        <w:rPr/>
      </w:pPr>
      <w:r>
        <w:rPr>
          <w:rFonts w:eastAsia="Arial-BoldMT;MS Mincho" w:cs="Arial" w:ascii="Arial" w:hAnsi="Arial"/>
          <w:b/>
          <w:bCs/>
          <w:sz w:val="22"/>
          <w:szCs w:val="22"/>
          <w:lang w:val="en-US" w:eastAsia="en-US"/>
        </w:rPr>
        <w:t xml:space="preserve">система односа реформишуће тумачење транзиције, </w:t>
      </w:r>
      <w:r>
        <w:rPr>
          <w:rFonts w:eastAsia="ArialMT;MS Mincho" w:cs="Arial" w:ascii="Arial" w:hAnsi="Arial"/>
          <w:sz w:val="22"/>
          <w:szCs w:val="22"/>
          <w:lang w:val="en-US" w:eastAsia="en-US"/>
        </w:rPr>
        <w:t>у посеб-</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м значењу слома превасходно планског и једнопартијског обл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 организације проширене репродукције у друштвима тзв. реалн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оцијализма у Источној, Централној и Југоисточној Европи. У ово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себном значењу транзиција је схваћена као истовремено нем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ван и пожељан еволутивни преображај у превасходно тржишн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представничко-демократски вишепартијски систем организа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оширене репродукције. Мада процес овако схваћене транзиције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ема признању њених заговорника изазива погоршавање животн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андарда током тзв. транзиционе кризе, продубљене од 2008. годи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финансијском кризом, те ңаводно само привремене тегобе не треб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а поколебају ни креаторе економске политике да наставе са мер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а либерализације тржишта, државне дерегулације, приватиза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смањивања социјалних давања, нити грађане да дисциплинова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ставе да пију тај „горки лек“, све у име најављеног будућег еконо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ког раста, политичке стабилности и добробити становништв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научним часописима главног тока друштвено научне мисли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асовним медијима након 1989. код нас и у свету, преовлађују а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ори који користе појам „транзиција“ у овом историјски специфич-</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м значењу, уэ правдање честе употребе насилних средстав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 убрзавања овог прелаза у друштво тржишне привреде и парл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ентарне демократије, подсећањем на претходни насилни покушај</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елаза у „реални социјализам“. За заговорнике позитивистичк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функционалистичке теорије транзиције и конзервишуће реформишућ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ратегије транзиције, приватно власништво и тржиште јесу темељ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универзалне институције људског друштва и услови индивидуал-</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 слободе, док колективно власништво представља према њ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егресију облика организације друштвених односа на модел деспот-</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0</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ког «азијатског» друштва. Заговорници приватизације црпу свој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нспирацију и ореол научне легитимације из радова нобеловац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олиберлане оријентације као што је Фридрих фон Хајек (Fridrich</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von Hayek). На типично класно пристрасни начин Фридрих фон Хајек,</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 пример, сматра с једне стране да „нема никаквог зла у моћи кој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казује директор неког великог предузећа у којем су се људи спре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 и својевољно удружили ради својих властитих интереса“, али ис-</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овремено сматра с друге стране да „чак и ако су синдикати у ствар-</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сти својом политиком надница постигли много мање него што се т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ерује, њихове су активности у том подручју свеједно економски врл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штетне и политички врло опасне. Они користе своју моћ на начи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ји тржишни систем чини неделотворним“1. Овако схваћен процес</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анзиције укључује вредносну оцену транзиције као прогресивн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ока модернизације, који је унилинеаран, неизбежан, иреверзибила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ивремено болан али неопходан, ради јачања конкурентске способ-</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сти привредних субјеката у домаћој и у међународној подели рад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говорници тумачења транзиције као неумитног прелаза у м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ерну (пост)индустријску тржишно регулисану робну производњу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луралистичку представничку парламентарну демократију, друшт-</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ени садржај вредности слободе и једнакости тумаче као еволутив-</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 успостављање и трајно очување законом гарантованих једнак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ава приватних власника разних врста робе, формално слобод-</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их од личне зависности, у оквиру еволутивно издиференциран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међусобно осамостаљених сфера привреде и политике. У сфер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ивреде закон штити једнако право приватних власника разн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рста робе да на тржишту слободном од политичке принуде и ко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оле, наводно својевољно склапају и спроводе купопродајне угов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е о еквивалентној размени робе коју приватно поседују, на основ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ационалне одлуке о властитим интересима, руковођени тржишно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нформацијом о равнотежној цени своје робе, резултанти међусоб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нкуренције и деловања неутралних закона понуде и потражње. 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фери политике закон штити њихово једнако право да на плурал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ичким изборима слободним од наследних привилегија и монопол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ичких организација, бирају своје политичке представнике у орган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а власт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основи оваквог тумачења значења појма транзиције, слоб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е, једнакости, налазе се пре истраживања усвојени аксиоматск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редносни судови о неумитности и пожељности тржишне регула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ивреде и представничке вишепартијске демократије. У њима н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 Hayek, von, F.A. 1960: THE CONSTITUTION OF LIBERTY 134–5;273</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1</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ешко препознати становиште идеолошких представника друштв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их групација заинтересованих за очување властитог привилегов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г положаја у оквиру класне поделе рада или само за његово р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лативно побољшавање, уз остајање у оквиру актуелно доминантн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блика класне поделе рада карактеристичне за капиталистички 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чин производње. Заинтересованост за конзервирање или за унутар-</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истемску модификацију односа акумулације капитала објашњав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истовећивање реално непостојећег идеално типског модел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лободне тржишне конкуренције приватних власника разних врст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обе, који периодично бирају професионалне политичаре да се бав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длучивањем о јавним пословима уместо њих, са једнолинеарни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еволутивним моделом као што су изричито или посредно осмисл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ли Емил Диркем2, Волт Ростов3 или Сејмур Липсет4. Ради се о мод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лу ступњевитог прелаза у свим деловима света од традиционал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једнице механичке солидарности сличних појединаца између кој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ма развијене поделе рада, до модерног друштва органске сол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арности између узајамно зависних појединаца на темељу развије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сложено разуђене функционално-техничке поделе рада, тржиш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азмене и репрезентативне демократије, партијски, синдикално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ли професионално организоване.</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рактеристично је да аутори који се заправо залажу з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спостављање капиталистичког начина производње, често избегавај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а помињу изразе из породице речи «капитализам». Ово избегавањ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је свесно рефлектовано код аутора који га образлажу тврдњом д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је «изразито идеологизирано значење ... означавања дојучерашњ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руштава као ’капиталистичких’ и ’социјалистичких’», па стога сматрај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азумним» решењем у име «идеолошке неутралности» д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е означи «’транзицијом’ створено друштво Србије као друштво 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г новог типа, рецимо ’предузетничким друштвом’»5. Због огран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ченог простора, овде ћемо навести само карактеристичне одлик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оцеса ’трансформације’ својине» и «својинског статуса добар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 које сам аутор сматра да «имају пресудан значај за ово кретањ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 ’предузетничком друштву’»: «Сва добра имају познатог ’власн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 са правно утврђеним правима и обавезама. Друштвена моћ кој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јединим актерима доноси својина над одређеним добрима је л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 Диркем, Е. (1883/1972) О ПОДЕЛИ ДРУШТВЕНОГ РАД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 Rostow, W. (1960) THE STAGES OF ECONOMIC GROWTH – A NON-COMMUNIST</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MANIFESTO.</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 Lipset, S. (1960) POLITICAL MAN: THE SOCIAL BASES OF POLITICS.</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 Болчић, 1994: ТЕГОБЕ ПРЕЛАЗА У ПРЕДУЗЕТНИЧКО ДРУШТВО – СОЦИОЛОГ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w:t>
      </w:r>
      <w:r>
        <w:rPr>
          <w:rFonts w:eastAsia="ArialMT;MS Mincho" w:cs="Arial" w:ascii="Arial" w:hAnsi="Arial"/>
          <w:sz w:val="20"/>
          <w:szCs w:val="20"/>
          <w:lang w:val="en-US" w:eastAsia="en-US"/>
        </w:rPr>
        <w:t>ТРАНЗИЦИЈЕ’ У СРБИЈИ ПОЧЕТКОМ ДЕВЕДЕСЕТИХ: 71</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2</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гитимна док год је располагање датим добрима сагласно са прав-</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им нормама»6. Да ли је доиста «идеолошки неутрална» сугестиј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адржана у овом цитату да је друштвена моћ утемељена на крупној</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ндивидуалној или групној приватној својини над средствима репродук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живота људи, која настаје више или мање насилним одвајање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ећине пољопривредника и занатлија од ситне приватне своји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е концентрацијом и централизацијом капитала у рукама мањи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ласника» кроз тржишну конкуренцију, легитимна само под усл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ом да је легална, односно «сагласна са правним нормама»? Не сл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же ли правне норме у друштву које одликује класна подела рада пр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вега да заштите приватну својину, као правни израз класне подел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ада, од покушаја већине људи искључених из приступа услов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еживљавања и стога сведеним на извршилачке положаје и улог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класној подели рада, да крупну приватну капиталистичку својин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оведу у питање?</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 означавање друштва тржишне привреде, репрезентатив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емократије и преовлађујуће приватне својине у које друштво к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андне привреде, власти једне партије и преовлађујуће држав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руштвене својине треба да пређе, аутори који избегавају употребу</w:t>
      </w:r>
    </w:p>
    <w:p>
      <w:pPr>
        <w:pStyle w:val="Normal"/>
        <w:suppressAutoHyphens w:val="false"/>
        <w:autoSpaceDE w:val="false"/>
        <w:rPr/>
      </w:pPr>
      <w:r>
        <w:rPr>
          <w:rFonts w:eastAsia="ArialMT;MS Mincho" w:cs="Arial" w:ascii="Arial" w:hAnsi="Arial"/>
          <w:sz w:val="22"/>
          <w:szCs w:val="22"/>
          <w:lang w:val="en-US" w:eastAsia="en-US"/>
        </w:rPr>
        <w:t xml:space="preserve">израза „капитализам“ употребљавају </w:t>
      </w:r>
      <w:r>
        <w:rPr>
          <w:rFonts w:eastAsia="ArialMT;MS Mincho" w:cs="Arial" w:ascii="Arial" w:hAnsi="Arial"/>
          <w:b/>
          <w:bCs/>
          <w:sz w:val="22"/>
          <w:szCs w:val="22"/>
          <w:lang w:val="en-US" w:eastAsia="en-US"/>
        </w:rPr>
        <w:t>неки од израза из породице</w:t>
      </w:r>
    </w:p>
    <w:p>
      <w:pPr>
        <w:pStyle w:val="Normal"/>
        <w:suppressAutoHyphens w:val="false"/>
        <w:autoSpaceDE w:val="false"/>
        <w:rPr/>
      </w:pPr>
      <w:r>
        <w:rPr>
          <w:rFonts w:eastAsia="ArialMT;MS Mincho" w:cs="Arial" w:ascii="Arial" w:hAnsi="Arial"/>
          <w:b/>
          <w:bCs/>
          <w:sz w:val="22"/>
          <w:szCs w:val="22"/>
          <w:lang w:val="en-US" w:eastAsia="en-US"/>
        </w:rPr>
        <w:t xml:space="preserve">речи «модернизација» односно «индустријализација» </w:t>
      </w:r>
      <w:r>
        <w:rPr>
          <w:rFonts w:eastAsia="ArialMT;MS Mincho" w:cs="Arial" w:ascii="Arial" w:hAnsi="Arial"/>
          <w:sz w:val="22"/>
          <w:szCs w:val="22"/>
          <w:lang w:val="en-US" w:eastAsia="en-US"/>
        </w:rPr>
        <w:t>када жел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што конкретније да кажу о «структуралној морфологији» модерн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руштва. Модерно индустријско друштво је према овим тумачењ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о што су то представили Рејмон Арон и Карл Попер, утемељено 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водно аутономном и класно неутралном развоју науке и техник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ји једино може да буде на различит начин политички организова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w:t>
      </w:r>
      <w:r>
        <w:rPr>
          <w:rFonts w:eastAsia="ArialMT;MS Mincho" w:cs="Arial" w:ascii="Arial" w:hAnsi="Arial"/>
          <w:sz w:val="22"/>
          <w:szCs w:val="22"/>
          <w:lang w:val="en-US" w:eastAsia="en-US"/>
        </w:rPr>
        <w:t>отворено“, „демократски“ као на Западу, или „затворено“, „тоталитар-</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 као у совјетском блоку земаља на Истоку7. Према теоретичари-</w:t>
      </w:r>
    </w:p>
    <w:p>
      <w:pPr>
        <w:pStyle w:val="Normal"/>
        <w:suppressAutoHyphens w:val="false"/>
        <w:autoSpaceDE w:val="false"/>
        <w:rPr/>
      </w:pPr>
      <w:r>
        <w:rPr>
          <w:rFonts w:eastAsia="ArialMT;MS Mincho" w:cs="Arial" w:ascii="Arial" w:hAnsi="Arial"/>
          <w:sz w:val="22"/>
          <w:szCs w:val="22"/>
          <w:lang w:val="en-US" w:eastAsia="en-US"/>
        </w:rPr>
        <w:t xml:space="preserve">ма модернизације/индустријализације као што је Данијел Бел, </w:t>
      </w:r>
      <w:r>
        <w:rPr>
          <w:rFonts w:eastAsia="ArialMT;MS Mincho" w:cs="Arial" w:ascii="Arial" w:hAnsi="Arial"/>
          <w:b/>
          <w:bCs/>
          <w:sz w:val="22"/>
          <w:szCs w:val="22"/>
          <w:lang w:val="en-US" w:eastAsia="en-US"/>
        </w:rPr>
        <w:t>има-</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нентни развој науке и технологије води модерна индустријска</w:t>
      </w:r>
    </w:p>
    <w:p>
      <w:pPr>
        <w:pStyle w:val="Normal"/>
        <w:suppressAutoHyphens w:val="false"/>
        <w:autoSpaceDE w:val="false"/>
        <w:rPr/>
      </w:pPr>
      <w:r>
        <w:rPr>
          <w:rFonts w:eastAsia="ArialMT;MS Mincho" w:cs="Arial" w:ascii="Arial" w:hAnsi="Arial"/>
          <w:b/>
          <w:bCs/>
          <w:sz w:val="22"/>
          <w:szCs w:val="22"/>
          <w:lang w:val="en-US" w:eastAsia="en-US"/>
        </w:rPr>
        <w:t>друштва ка прелазу у постиндустријска друштва</w:t>
      </w:r>
      <w:r>
        <w:rPr>
          <w:rFonts w:eastAsia="Arial-BoldMT;MS Mincho" w:cs="Arial" w:ascii="Arial" w:hAnsi="Arial"/>
          <w:b/>
          <w:bCs/>
          <w:sz w:val="22"/>
          <w:szCs w:val="22"/>
          <w:lang w:val="en-US" w:eastAsia="en-US"/>
        </w:rPr>
        <w:t>8</w:t>
      </w:r>
      <w:r>
        <w:rPr>
          <w:rFonts w:eastAsia="ArialMT;MS Mincho" w:cs="Arial" w:ascii="Arial" w:hAnsi="Arial"/>
          <w:sz w:val="22"/>
          <w:szCs w:val="22"/>
          <w:lang w:val="en-US" w:eastAsia="en-US"/>
        </w:rPr>
        <w:t>. Друштвени 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иоци овог универзалног процеса су менаџери, елитни управљач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ји према Џејмсу Бернаму9, наводно нису истовремено и власниц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 исто: 11,73</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 Aron, R. (1962/1970) DIX-HUIT LEÇONS SUR LA SOCIÉTÉ INDUSTRIELLE; Poper,</w:t>
      </w:r>
    </w:p>
    <w:p>
      <w:pPr>
        <w:pStyle w:val="Normal"/>
        <w:suppressAutoHyphens w:val="false"/>
        <w:autoSpaceDE w:val="false"/>
        <w:rPr/>
      </w:pPr>
      <w:r>
        <w:rPr>
          <w:rFonts w:eastAsia="ArialMT;MS Mincho" w:cs="Arial" w:ascii="Arial" w:hAnsi="Arial"/>
          <w:sz w:val="20"/>
          <w:szCs w:val="20"/>
          <w:lang w:val="en-US" w:eastAsia="en-US"/>
        </w:rPr>
        <w:t>K. (1945/1998) OTVORENO DRUŠTVO I NJEGOVI NEPRIJATELJI.</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 Bell, D. (1974) THE COMING OF POST-INDUSTRIAL SOCIETY: A VENTURE IN SOCIAL</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FORECASTING.</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 Burnham, Ј. (1941) THE MANAGERIAL REVOLUTION: WHAT IS HAPPENING IN</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THE WORLD.</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3</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ехнолошких система којима управљају у привредној, политичкој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ултурној сфери делатности.</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ок је постојао Совјетски савез, постала је врло популарна тез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ју је заступао између осталих Јан Тинберген, да две варијант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ндустријског друштва имају тенденцију да „конвергишу“, у смис-</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лу увођења елемената тржишта на Исток и елемената планира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 Запад10. Након распада Совјетског савеза и Варшавског пакт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ећина теоретичара модернизације/ индустријализације је прест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ла да подстиче реформисање постиндустријских друштава „Запад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смеру смањивања енормних неједнакости у примањима измеђ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бичних радника и менаџера као контрапродуктивних. Усредсредил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у се попут Франсиса Фукујаме на представљање тржишне привр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е и парламентарне демократије као на коначни облик организа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руштвених односа на „крају историје“11. Уверени су да од овог об-</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лика не постоји и не може да постоји бољи друштвени оквир з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стваривање темељних вредности или представа о пожељној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аведној оријентисаности друштвеног делања у процесу прелаза из</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арог традиционалног у ново модерно доба – слободе и једнакост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ругим речима, ако је историје било више је нема, јер су слобода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једнакост грађана пред законом институционализовани позитивни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авним прописима једино „нормалног“ владајућег поретка слобод-</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г уживања приватног власништва.</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оваквом временски и просторно посебном тумачењу значе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практичне релевантности појма и проблематике транзиције у име</w:t>
      </w:r>
    </w:p>
    <w:p>
      <w:pPr>
        <w:pStyle w:val="Normal"/>
        <w:suppressAutoHyphens w:val="false"/>
        <w:autoSpaceDE w:val="false"/>
        <w:rPr/>
      </w:pPr>
      <w:r>
        <w:rPr>
          <w:rFonts w:eastAsia="ArialMT;MS Mincho" w:cs="Arial" w:ascii="Arial" w:hAnsi="Arial"/>
          <w:sz w:val="22"/>
          <w:szCs w:val="22"/>
          <w:lang w:val="en-US" w:eastAsia="en-US"/>
        </w:rPr>
        <w:t xml:space="preserve">интереса владајуће мањине, потиснуто је у заборав његовео </w:t>
      </w:r>
      <w:r>
        <w:rPr>
          <w:rFonts w:eastAsia="ArialMT;MS Mincho" w:cs="Arial" w:ascii="Arial" w:hAnsi="Arial"/>
          <w:b/>
          <w:bCs/>
          <w:sz w:val="22"/>
          <w:szCs w:val="22"/>
          <w:lang w:val="en-US" w:eastAsia="en-US"/>
        </w:rPr>
        <w:t>кри-</w:t>
      </w:r>
    </w:p>
    <w:p>
      <w:pPr>
        <w:pStyle w:val="Normal"/>
        <w:suppressAutoHyphens w:val="false"/>
        <w:autoSpaceDE w:val="false"/>
        <w:rPr/>
      </w:pPr>
      <w:r>
        <w:rPr>
          <w:rFonts w:eastAsia="ArialMT;MS Mincho" w:cs="Arial" w:ascii="Arial" w:hAnsi="Arial"/>
          <w:b/>
          <w:bCs/>
          <w:sz w:val="22"/>
          <w:szCs w:val="22"/>
          <w:lang w:val="en-US" w:eastAsia="en-US"/>
        </w:rPr>
        <w:t>тичко</w:t>
      </w:r>
      <w:r>
        <w:rPr>
          <w:rFonts w:eastAsia="ArialMT;MS Mincho" w:cs="Arial" w:ascii="Arial" w:hAnsi="Arial"/>
          <w:sz w:val="22"/>
          <w:szCs w:val="22"/>
          <w:lang w:val="en-US" w:eastAsia="en-US"/>
        </w:rPr>
        <w:t>, временски и просторно обухватније значење дијалектичк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нутрашњим противречностима покретаног и стога повремено</w:t>
      </w:r>
    </w:p>
    <w:p>
      <w:pPr>
        <w:pStyle w:val="Normal"/>
        <w:suppressAutoHyphens w:val="false"/>
        <w:autoSpaceDE w:val="false"/>
        <w:rPr/>
      </w:pPr>
      <w:r>
        <w:rPr>
          <w:rFonts w:eastAsia="ArialMT;MS Mincho" w:cs="Arial" w:ascii="Arial" w:hAnsi="Arial"/>
          <w:sz w:val="22"/>
          <w:szCs w:val="22"/>
          <w:lang w:val="en-US" w:eastAsia="en-US"/>
        </w:rPr>
        <w:t>дисконтинуираног,</w:t>
      </w:r>
      <w:r>
        <w:rPr>
          <w:rFonts w:eastAsia="ArialMT;MS Mincho" w:cs="Arial" w:ascii="Arial" w:hAnsi="Arial"/>
          <w:sz w:val="22"/>
          <w:szCs w:val="22"/>
          <w:lang w:val="sr-CS" w:eastAsia="en-US"/>
        </w:rPr>
        <w:t xml:space="preserve"> </w:t>
      </w:r>
      <w:r>
        <w:rPr>
          <w:rFonts w:eastAsia="ArialMT;MS Mincho" w:cs="Arial" w:ascii="Arial" w:hAnsi="Arial"/>
          <w:sz w:val="22"/>
          <w:szCs w:val="22"/>
          <w:lang w:val="en-US" w:eastAsia="en-US"/>
        </w:rPr>
        <w:t>друштвено-историјског процеса класне борб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ко облика организације проширене репродукције кроз целокуп-</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у досадашњу „класну предисторију“ човечанства у име интереса</w:t>
      </w:r>
    </w:p>
    <w:p>
      <w:pPr>
        <w:pStyle w:val="Normal"/>
        <w:suppressAutoHyphens w:val="false"/>
        <w:autoSpaceDE w:val="false"/>
        <w:rPr/>
      </w:pPr>
      <w:r>
        <w:rPr>
          <w:rFonts w:eastAsia="ArialMT;MS Mincho" w:cs="Arial" w:ascii="Arial" w:hAnsi="Arial"/>
          <w:sz w:val="22"/>
          <w:szCs w:val="22"/>
          <w:lang w:val="en-US" w:eastAsia="en-US"/>
        </w:rPr>
        <w:t>израбљиване</w:t>
      </w:r>
      <w:r>
        <w:rPr>
          <w:rFonts w:eastAsia="ArialMT;MS Mincho" w:cs="Arial" w:ascii="Arial" w:hAnsi="Arial"/>
          <w:sz w:val="22"/>
          <w:szCs w:val="22"/>
          <w:lang w:val="sr-CS" w:eastAsia="en-US"/>
        </w:rPr>
        <w:t xml:space="preserve"> </w:t>
      </w:r>
      <w:r>
        <w:rPr>
          <w:rFonts w:eastAsia="ArialMT;MS Mincho" w:cs="Arial" w:ascii="Arial" w:hAnsi="Arial"/>
          <w:sz w:val="22"/>
          <w:szCs w:val="22"/>
          <w:lang w:val="en-US" w:eastAsia="en-US"/>
        </w:rPr>
        <w:t>већине. Овај пад у заборав обухватнијег значења пој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анзиције је омогућио обнављање тезе идеолошких представника</w:t>
      </w:r>
    </w:p>
    <w:p>
      <w:pPr>
        <w:pStyle w:val="Normal"/>
        <w:suppressAutoHyphens w:val="false"/>
        <w:autoSpaceDE w:val="false"/>
        <w:rPr/>
      </w:pPr>
      <w:r>
        <w:rPr>
          <w:rFonts w:eastAsia="ArialMT;MS Mincho" w:cs="Arial" w:ascii="Arial" w:hAnsi="Arial"/>
          <w:sz w:val="22"/>
          <w:szCs w:val="22"/>
          <w:lang w:val="en-US" w:eastAsia="en-US"/>
        </w:rPr>
        <w:t xml:space="preserve">свих владајућих класа да је </w:t>
      </w:r>
      <w:r>
        <w:rPr>
          <w:rFonts w:eastAsia="ArialMT;MS Mincho" w:cs="Arial" w:ascii="Arial" w:hAnsi="Arial"/>
          <w:b/>
          <w:bCs/>
          <w:sz w:val="22"/>
          <w:szCs w:val="22"/>
          <w:lang w:val="en-US" w:eastAsia="en-US"/>
        </w:rPr>
        <w:t>историје било, али да је више нема</w:t>
      </w:r>
      <w:r>
        <w:rPr>
          <w:rFonts w:eastAsia="ArialMT;MS Mincho" w:cs="Arial" w:ascii="Arial" w:hAnsi="Arial"/>
          <w:sz w:val="22"/>
          <w:szCs w:val="22"/>
          <w:lang w:val="en-US" w:eastAsia="en-US"/>
        </w:rPr>
        <w:t>,</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што је најбоље могуће уређење друштвених односа – либерал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емократија, на актуелном крају историје постала хегемони облик</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рганизације друштвених односа12.</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 Tinbergen, J. (1981) CENTRALIZATION AND DECENTRALIZATION IN ECONOMIC</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POLICY.</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 Fukuyama, F. (1992) THE END OF HISTORY AND THE LAST MAN.</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 xml:space="preserve">12 </w:t>
      </w:r>
      <w:r>
        <w:rPr>
          <w:rFonts w:eastAsia="ArialMT;MS Mincho" w:cs="Arial" w:ascii="Arial" w:hAnsi="Arial"/>
          <w:sz w:val="20"/>
          <w:szCs w:val="20"/>
          <w:lang w:val="sr-CS" w:eastAsia="en-US"/>
        </w:rPr>
        <w:t>исто</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en-US" w:eastAsia="en-US"/>
        </w:rPr>
        <w:t>14</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Жак Дерида је формулисао једну од најјезгровитијих критик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авремене варијанте тезе о крају историје Франсиса Фукујаме с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ановишта мноштва припадника потлачене и израбљиване клас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w:t>
      </w:r>
      <w:r>
        <w:rPr>
          <w:rFonts w:eastAsia="ArialMT;MS Mincho" w:cs="Arial" w:ascii="Arial" w:hAnsi="Arial"/>
          <w:sz w:val="22"/>
          <w:szCs w:val="22"/>
          <w:lang w:val="en-US" w:eastAsia="en-US"/>
        </w:rPr>
        <w:t>Уместо појања доласку идеала либералне демократије и капитал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ичког тржишта у еуфорији краја историје, уместо слављења ’крај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деологија’и краја великих ослободилачких дискурса, немојмо н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да занемарити ову очигледно макроскопску чињеницу, сачињен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д безбројних појединачних места патње: никакав степен напретк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м не дозвољава да игноришемо да никада раније, у апсолутни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зразима, тако много људи, жена и деце није било потчињава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згладњивано и истребљивано на земљи“13.</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далеко мање тиражним часописима критичке оријентације 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дносу на главни ток друштвено научне мисли и јавних медија п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ут Monthly Review14 или Review of Radical Political Economics15, кој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у ипак широко читани захваљујући делимичној доступности на и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ернету, аутори употребљавају израз «транзиција» у временски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осторно обухватнијем значењу. Транзиција је овде схваћена ка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отивречан и конфликтан процес преображавања превасходно 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уралних облика израбљивања, тј. присвајања знатног дела нов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ворене првенствено употребне вредности коју производе лич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висни непосредни произвођачи, робови и кметови, у превасход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обноновчани облик израбљивања радне снаге лично слободних 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средних произвођача који првенствено производе робу (промет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редности) за продају на тржишту. Заједничка одлика одговарајућ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зрабљивачких класа, робовласника, феудалаца и буржоаз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јесте њихово искључиво поседовање и контрола над основни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редствима за репродукцију живота. У оваквом тумачењу значе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јма транзиције садржано је изричито или имплицитно вредносно</w:t>
      </w:r>
    </w:p>
    <w:p>
      <w:pPr>
        <w:pStyle w:val="Normal"/>
        <w:suppressAutoHyphens w:val="false"/>
        <w:autoSpaceDE w:val="false"/>
        <w:rPr/>
      </w:pPr>
      <w:r>
        <w:rPr>
          <w:rFonts w:eastAsia="ArialMT;MS Mincho" w:cs="Arial" w:ascii="Arial" w:hAnsi="Arial"/>
          <w:sz w:val="22"/>
          <w:szCs w:val="22"/>
          <w:lang w:val="en-US" w:eastAsia="en-US"/>
        </w:rPr>
        <w:t xml:space="preserve">становиште марксистичке критике процеса </w:t>
      </w:r>
      <w:r>
        <w:rPr>
          <w:rFonts w:eastAsia="ArialMT;MS Mincho" w:cs="Arial" w:ascii="Arial" w:hAnsi="Arial"/>
          <w:b/>
          <w:bCs/>
          <w:sz w:val="22"/>
          <w:szCs w:val="22"/>
          <w:lang w:val="en-US" w:eastAsia="en-US"/>
        </w:rPr>
        <w:t>такозване првобитне</w:t>
      </w:r>
    </w:p>
    <w:p>
      <w:pPr>
        <w:pStyle w:val="Normal"/>
        <w:suppressAutoHyphens w:val="false"/>
        <w:autoSpaceDE w:val="false"/>
        <w:rPr/>
      </w:pPr>
      <w:r>
        <w:rPr>
          <w:rFonts w:eastAsia="ArialMT;MS Mincho" w:cs="Arial" w:ascii="Arial" w:hAnsi="Arial"/>
          <w:b/>
          <w:bCs/>
          <w:sz w:val="22"/>
          <w:szCs w:val="22"/>
          <w:lang w:val="en-US" w:eastAsia="en-US"/>
        </w:rPr>
        <w:t xml:space="preserve">акумулације капитала </w:t>
      </w:r>
      <w:r>
        <w:rPr>
          <w:rFonts w:eastAsia="ArialMT;MS Mincho" w:cs="Arial" w:ascii="Arial" w:hAnsi="Arial"/>
          <w:sz w:val="22"/>
          <w:szCs w:val="22"/>
          <w:lang w:val="en-US" w:eastAsia="en-US"/>
        </w:rPr>
        <w:t>из 24. поглавља првог тома КАПИТАЛА</w:t>
      </w:r>
      <w:r>
        <w:rPr>
          <w:rFonts w:eastAsia="ArialMT;MS Mincho" w:cs="Arial" w:ascii="Arial" w:hAnsi="Arial"/>
          <w:b/>
          <w:bCs/>
          <w:sz w:val="22"/>
          <w:szCs w:val="22"/>
          <w:lang w:val="en-US" w:eastAsia="en-US"/>
        </w:rPr>
        <w:t xml:space="preserve">. </w:t>
      </w:r>
      <w:r>
        <w:rPr>
          <w:rFonts w:eastAsia="ArialMT;MS Mincho" w:cs="Arial" w:ascii="Arial" w:hAnsi="Arial"/>
          <w:sz w:val="22"/>
          <w:szCs w:val="22"/>
          <w:lang w:val="en-US" w:eastAsia="en-US"/>
        </w:rPr>
        <w:t>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упрот неисторијском верском и психологистичком миту о богатств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сиромаштву као последици нагомилавања учинака «првобитн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греха», вредноће и штедљивости једних људи, односно лењости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асипништву других људи, критички заговорници тезе о такозваној</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вобитној акумулацији капитала попут Дејвида Харвија16, показуј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а се ради о друштвеном процесу «ослобађања» формалноправ-</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3 Derrida, Ј. (1994). SPECTERS OF MARX: STATE OF THE DEBT, THE WORK OF</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MOURNING AND THE NEW INTERNATIONAL.</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4 Интернет адреса Monthly Review je http://monthlyreview.org/ .</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5 Интернет адреса Review of Radical Political Economics је http://rrp.sagepub.com/ .</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6 Harvey, D. (2003) THE NEW IMPERIALISM.</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5</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 гледано лично независних непосредних произвођача, ситн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ељака, занатлија и становништва уопште, односно о процесу насил-</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г разбаштињења, одузимања и лишавања контроле ових друштв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их групација над средствима за производњу и над јавним добр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д стране побуржоажене аристократије и градске буржоазије трг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аца и банкара. Овај процес се одиграва истеривањем сељака с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кућница ради стварања пашњака још од времена открића Америк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знуђивањем западања занатлија у хипотекарни дуг код зеленаш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егресивним опорезивањем становништва које највише оптерећу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јсиромашније, освајањем прекоморских колонија, као и кроз</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иватизацију јавног сектора привреде и финансијске шпекула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ново интензивиране од последње четвртине двадесетог века. Кр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ичари пуке промене облика израбљивања, разоткривају испод фор-</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алноправне личне независности непосредних произвођача њихов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егзистенцијалну принуђеност да продају у најам свој једини посед,</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воју радну снагу или произвођачку способност као робу. Употреб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редност ове јединствене робе је способност радне снаге да произ-</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оди нову вредност и вишак вредности преко своје прометне вред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и, за разлику од машина које као резултат претходног живог рад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амо преносе своју прометну вредност или просечно друштвено п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ебно радно време за њихову производњу на нови производ пр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 амортизације. Прометна вредност робе радне снаге зависи и од</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дноса снага у сталној борби са буржоазијом око висине надниц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говорници тумачења транзиције као објективно могуће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али од свесног друштвеног деловања зависног укидања однос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зрабљивања и тлачења између људи насталих из класне подел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људске делатности и из ње изведене неједнаке расподеле услова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редстава за одржање и обнављања живота, иза формалноправн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ита о једнакој и слободној размени једнаких вредности између фор-</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ално једнаких приватних власника разних роба и слободних грађа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бирача својих политичких представника, разоткривају неједнаку раз-</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ену и модерно најамно ропство бирања господара. Лично слобод-</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и али економски зависни најамни радници лишени контроле над</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редствима за производњу и преживљавање, према тумачима (не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арксистичке критичке оријентације, егзистенцијално су принуђен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а пристану да капиталисти на основу своје контроле над свим усл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има репродукције, присвајају без надокнаде вишак производа из-</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д прометне вредности њихове радне снаге као једине робе кој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седују, чија је ексклузивна употребна вредност да производи нову</w:t>
      </w:r>
    </w:p>
    <w:p>
      <w:pPr>
        <w:pStyle w:val="Normal"/>
        <w:suppressAutoHyphens w:val="false"/>
        <w:autoSpaceDE w:val="false"/>
        <w:rPr/>
      </w:pPr>
      <w:r>
        <w:rPr>
          <w:rFonts w:eastAsia="ArialMT;MS Mincho" w:cs="Arial" w:ascii="Arial" w:hAnsi="Arial"/>
          <w:sz w:val="22"/>
          <w:szCs w:val="22"/>
          <w:lang w:val="en-US" w:eastAsia="en-US"/>
        </w:rPr>
        <w:t xml:space="preserve">вредност. За ове тумаче </w:t>
      </w:r>
      <w:r>
        <w:rPr>
          <w:rFonts w:eastAsia="ArialMT;MS Mincho" w:cs="Arial" w:ascii="Arial" w:hAnsi="Arial"/>
          <w:b/>
          <w:bCs/>
          <w:sz w:val="22"/>
          <w:szCs w:val="22"/>
          <w:lang w:val="en-US" w:eastAsia="en-US"/>
        </w:rPr>
        <w:t>тржишни закони нису друштвено неутрал-</w:t>
      </w:r>
    </w:p>
    <w:p>
      <w:pPr>
        <w:pStyle w:val="Normal"/>
        <w:suppressAutoHyphens w:val="false"/>
        <w:autoSpaceDE w:val="false"/>
        <w:rPr/>
      </w:pPr>
      <w:r>
        <w:rPr>
          <w:rFonts w:eastAsia="ArialMT;MS Mincho" w:cs="Arial" w:ascii="Arial" w:hAnsi="Arial"/>
          <w:b/>
          <w:bCs/>
          <w:sz w:val="22"/>
          <w:szCs w:val="22"/>
          <w:lang w:val="en-US" w:eastAsia="en-US"/>
        </w:rPr>
        <w:t xml:space="preserve">ни </w:t>
      </w:r>
      <w:r>
        <w:rPr>
          <w:rFonts w:eastAsia="ArialMT;MS Mincho" w:cs="Arial" w:ascii="Arial" w:hAnsi="Arial"/>
          <w:sz w:val="22"/>
          <w:szCs w:val="22"/>
          <w:lang w:val="en-US" w:eastAsia="en-US"/>
        </w:rPr>
        <w:t>јер репродукују почетну неједнакост класне поделе рада. Ова п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6</w:t>
      </w:r>
    </w:p>
    <w:p>
      <w:pPr>
        <w:pStyle w:val="Normal"/>
        <w:suppressAutoHyphens w:val="false"/>
        <w:autoSpaceDE w:val="false"/>
        <w:rPr>
          <w:rFonts w:ascii="Arial" w:hAnsi="Arial" w:eastAsia="ArialMT;MS Mincho" w:cs="Arial"/>
          <w:sz w:val="22"/>
          <w:szCs w:val="22"/>
          <w:lang w:val="sr-CS" w:eastAsia="en-US"/>
        </w:rPr>
      </w:pPr>
      <w:r>
        <w:rPr>
          <w:rFonts w:eastAsia="ArialMT;MS Mincho" w:cs="Arial" w:ascii="Arial" w:hAnsi="Arial"/>
          <w:sz w:val="22"/>
          <w:szCs w:val="22"/>
          <w:lang w:val="sr-C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четна неједнакост унапред искључује једнаке шансе појединц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ји припадају разним класама да постигну прокламовано врхов-</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 добро, максимизирање добитака и минимизирање трошкова 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жишту, односно запоседање највише награђених управљачк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ложаја у политичкој заједници. Ова почетна неједнакост такођ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тежава али и подстиче припаднике подређене друштвене класе д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кризним ситуацијама доведу у питање уобичајено комерцијал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хетерономно и утилитарно дефинисање врховног добра, са алтер-</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тивног становишта остваривања и развоја генеричких способно-</w:t>
      </w:r>
    </w:p>
    <w:p>
      <w:pPr>
        <w:pStyle w:val="Normal"/>
        <w:suppressAutoHyphens w:val="false"/>
        <w:autoSpaceDE w:val="false"/>
        <w:rPr/>
      </w:pPr>
      <w:r>
        <w:rPr>
          <w:rFonts w:eastAsia="ArialMT;MS Mincho" w:cs="Arial" w:ascii="Arial" w:hAnsi="Arial"/>
          <w:sz w:val="22"/>
          <w:szCs w:val="22"/>
          <w:lang w:val="en-US" w:eastAsia="en-US"/>
        </w:rPr>
        <w:t xml:space="preserve">сти сваког појединца као аутономне самосврхе. </w:t>
      </w:r>
      <w:r>
        <w:rPr>
          <w:rFonts w:eastAsia="ArialMT;MS Mincho" w:cs="Arial" w:ascii="Arial" w:hAnsi="Arial"/>
          <w:b/>
          <w:bCs/>
          <w:sz w:val="22"/>
          <w:szCs w:val="22"/>
          <w:lang w:val="en-US" w:eastAsia="en-US"/>
        </w:rPr>
        <w:t>Ни устав ни закони</w:t>
      </w:r>
    </w:p>
    <w:p>
      <w:pPr>
        <w:pStyle w:val="Normal"/>
        <w:suppressAutoHyphens w:val="false"/>
        <w:autoSpaceDE w:val="false"/>
        <w:rPr/>
      </w:pPr>
      <w:r>
        <w:rPr>
          <w:rFonts w:eastAsia="ArialMT;MS Mincho" w:cs="Arial" w:ascii="Arial" w:hAnsi="Arial"/>
          <w:b/>
          <w:bCs/>
          <w:sz w:val="22"/>
          <w:szCs w:val="22"/>
          <w:lang w:val="en-US" w:eastAsia="en-US"/>
        </w:rPr>
        <w:t xml:space="preserve">нису друштвено неутрални </w:t>
      </w:r>
      <w:r>
        <w:rPr>
          <w:rFonts w:eastAsia="ArialMT;MS Mincho" w:cs="Arial" w:ascii="Arial" w:hAnsi="Arial"/>
          <w:sz w:val="22"/>
          <w:szCs w:val="22"/>
          <w:lang w:val="en-US" w:eastAsia="en-US"/>
        </w:rPr>
        <w:t>према критичким тумачима транзи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што они само правно санкционишу владајући поредак приват-</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 својинског монопола, у крајњој инстанци насилним средств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ужна последица монопола једног дела грађанског друштва на пр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уп креативним и управљачким функцијама у подели рада, а отуд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одговарајућим привилегијама у свим само релативно аутономни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ферама привредног, политичког и културног живота у друштву, 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ема овим тумачима за нужну последицу неједнаке животне шанс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немогућност стварног избора и самоодређења већег дела свак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ласно подељеног друштва.</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Робно-новчани капиталистички начин производње не само</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што не представља крај историје за критичаре акумулације ка-</w:t>
      </w:r>
    </w:p>
    <w:p>
      <w:pPr>
        <w:pStyle w:val="Normal"/>
        <w:suppressAutoHyphens w:val="false"/>
        <w:autoSpaceDE w:val="false"/>
        <w:rPr/>
      </w:pPr>
      <w:r>
        <w:rPr>
          <w:rFonts w:eastAsia="ArialMT;MS Mincho" w:cs="Arial" w:ascii="Arial" w:hAnsi="Arial"/>
          <w:b/>
          <w:bCs/>
          <w:sz w:val="22"/>
          <w:szCs w:val="22"/>
          <w:lang w:val="en-US" w:eastAsia="en-US"/>
        </w:rPr>
        <w:t>питала</w:t>
      </w:r>
      <w:r>
        <w:rPr>
          <w:rFonts w:eastAsia="ArialMT;MS Mincho" w:cs="Arial" w:ascii="Arial" w:hAnsi="Arial"/>
          <w:sz w:val="22"/>
          <w:szCs w:val="22"/>
          <w:lang w:val="en-US" w:eastAsia="en-US"/>
        </w:rPr>
        <w:t>, него његова унутрашња противречност и разорне последиц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је изазива за опстанак живота на земљи, указују да темељне вред-</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сти које су инспирисале делатнике свих револуционарних покрета</w:t>
      </w:r>
    </w:p>
    <w:p>
      <w:pPr>
        <w:pStyle w:val="Normal"/>
        <w:suppressAutoHyphens w:val="false"/>
        <w:autoSpaceDE w:val="false"/>
        <w:rPr/>
      </w:pPr>
      <w:r>
        <w:rPr>
          <w:rFonts w:eastAsia="ArialMT;MS Mincho" w:cs="Arial" w:ascii="Arial" w:hAnsi="Arial"/>
          <w:sz w:val="22"/>
          <w:szCs w:val="22"/>
          <w:lang w:val="en-US" w:eastAsia="en-US"/>
        </w:rPr>
        <w:t xml:space="preserve">кроз историју – </w:t>
      </w:r>
      <w:r>
        <w:rPr>
          <w:rFonts w:eastAsia="ArialMT;MS Mincho" w:cs="Arial" w:ascii="Arial" w:hAnsi="Arial"/>
          <w:b/>
          <w:bCs/>
          <w:sz w:val="22"/>
          <w:szCs w:val="22"/>
          <w:lang w:val="en-US" w:eastAsia="en-US"/>
        </w:rPr>
        <w:t>слобода и једнакост</w:t>
      </w:r>
      <w:r>
        <w:rPr>
          <w:rFonts w:eastAsia="ArialMT;MS Mincho" w:cs="Arial" w:ascii="Arial" w:hAnsi="Arial"/>
          <w:sz w:val="22"/>
          <w:szCs w:val="22"/>
          <w:lang w:val="en-US" w:eastAsia="en-US"/>
        </w:rPr>
        <w:t>, не могу да буду остварене 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квиру капиталистичког начина производње. Другим речима, за кр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ичаре капиталистичког начина производње као историјског облик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зрабљивања попут Пета Девина17 и Алексе Калиникоса18, остварењ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лободе и једнакости представља само историјску могућност и пер-</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анентни критичко историјски пројекат револуционарних пром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 друштвених односа које успостављају нови начин репродук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руштвеног живота утемељен на односима друштвеног власништв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сновних услова производње и демократског планирања кроз пр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говарачко усклађивање истовремених управљача и извршилац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оизвођача и потрошача, од локалног до глобалног ниво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7 Devine, P. (1988) DEMOCRACY AND ECONOMIC PLANNING.; „Market Socialism or</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Participatory Planning“ (1992)</w:t>
      </w:r>
    </w:p>
    <w:p>
      <w:pPr>
        <w:pStyle w:val="Normal"/>
        <w:suppressAutoHyphens w:val="false"/>
        <w:autoSpaceDE w:val="false"/>
        <w:rPr/>
      </w:pPr>
      <w:r>
        <w:rPr>
          <w:rFonts w:eastAsia="ArialMT;MS Mincho" w:cs="Arial" w:ascii="Arial" w:hAnsi="Arial"/>
          <w:sz w:val="20"/>
          <w:szCs w:val="20"/>
          <w:lang w:val="en-US" w:eastAsia="en-US"/>
        </w:rPr>
        <w:t>18 Callinicos, A. (2003) AN ANTICAPITALIST MANIFESTO.</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7</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оваквом временски и просторно неограниченом тумачењу значе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јма транзиције, слободе и једнакости, као и у вредносним с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овима критике свих облика израбљивања и тлачења између људ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разарања природних претпоставки опстанка живота који се налаз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основи овог тумачења транзиције, такође је лако да се препоз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ановиште потенцијалних идеолошких представника друштвен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групација заинтересованих за укидање класне поделе рада уопште 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не карактеристичне за актуално светски доминантан капиталистич-</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и начин производње посеб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pPr>
      <w:r>
        <w:rPr>
          <w:rFonts w:eastAsia="ArialMT;MS Mincho" w:cs="Arial" w:ascii="Arial" w:hAnsi="Arial"/>
          <w:sz w:val="22"/>
          <w:szCs w:val="22"/>
          <w:lang w:val="en-US" w:eastAsia="en-US"/>
        </w:rPr>
        <w:t xml:space="preserve">Само у нашој средини и само у периду </w:t>
      </w:r>
      <w:r>
        <w:rPr>
          <w:rFonts w:eastAsia="ArialMT;MS Mincho" w:cs="Arial" w:ascii="Arial" w:hAnsi="Arial"/>
          <w:b/>
          <w:bCs/>
          <w:sz w:val="22"/>
          <w:szCs w:val="22"/>
          <w:lang w:val="en-US" w:eastAsia="en-US"/>
        </w:rPr>
        <w:t>од последње деценије</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двадесетог века до краја 2011. године, домаћи аутори су објавили</w:t>
      </w:r>
    </w:p>
    <w:p>
      <w:pPr>
        <w:pStyle w:val="Normal"/>
        <w:suppressAutoHyphens w:val="false"/>
        <w:autoSpaceDE w:val="false"/>
        <w:rPr/>
      </w:pPr>
      <w:r>
        <w:rPr>
          <w:rFonts w:eastAsia="ArialMT;MS Mincho" w:cs="Arial" w:ascii="Arial" w:hAnsi="Arial"/>
          <w:b/>
          <w:bCs/>
          <w:sz w:val="22"/>
          <w:szCs w:val="22"/>
          <w:lang w:val="en-US" w:eastAsia="en-US"/>
        </w:rPr>
        <w:t xml:space="preserve">укупно 87 </w:t>
      </w:r>
      <w:r>
        <w:rPr>
          <w:rFonts w:eastAsia="ArialMT;MS Mincho" w:cs="Arial" w:ascii="Arial" w:hAnsi="Arial"/>
          <w:sz w:val="22"/>
          <w:szCs w:val="22"/>
          <w:lang w:val="en-US" w:eastAsia="en-US"/>
        </w:rPr>
        <w:t>монографија са изразом транзиција у наслову свој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удија у којима су анализирали промене економских, политичк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авних, друштвених, породичних, демографских, антрополошк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оцијално-психолошких, културно-цивилизацијских и верских, обр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овних, медијских, научно-идеолошких и геостратешких односа. 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итму пораста интересовања за појаву и истраживање транзиције</w:t>
      </w:r>
    </w:p>
    <w:p>
      <w:pPr>
        <w:pStyle w:val="Normal"/>
        <w:suppressAutoHyphens w:val="false"/>
        <w:autoSpaceDE w:val="false"/>
        <w:rPr/>
      </w:pPr>
      <w:r>
        <w:rPr>
          <w:rFonts w:eastAsia="ArialMT;MS Mincho" w:cs="Arial" w:ascii="Arial" w:hAnsi="Arial"/>
          <w:sz w:val="22"/>
          <w:szCs w:val="22"/>
          <w:lang w:val="en-US" w:eastAsia="en-US"/>
        </w:rPr>
        <w:t xml:space="preserve">у Србији, речито говори податак да </w:t>
      </w:r>
      <w:r>
        <w:rPr>
          <w:rFonts w:eastAsia="ArialMT;MS Mincho" w:cs="Arial" w:ascii="Arial" w:hAnsi="Arial"/>
          <w:b/>
          <w:bCs/>
          <w:sz w:val="22"/>
          <w:szCs w:val="22"/>
          <w:lang w:val="en-US" w:eastAsia="en-US"/>
        </w:rPr>
        <w:t>у деветој деценији двадесе-</w:t>
      </w:r>
    </w:p>
    <w:p>
      <w:pPr>
        <w:pStyle w:val="Normal"/>
        <w:suppressAutoHyphens w:val="false"/>
        <w:autoSpaceDE w:val="false"/>
        <w:rPr/>
      </w:pPr>
      <w:r>
        <w:rPr>
          <w:rFonts w:eastAsia="ArialMT;MS Mincho" w:cs="Arial" w:ascii="Arial" w:hAnsi="Arial"/>
          <w:b/>
          <w:bCs/>
          <w:sz w:val="22"/>
          <w:szCs w:val="22"/>
          <w:lang w:val="en-US" w:eastAsia="en-US"/>
        </w:rPr>
        <w:t xml:space="preserve">тог века </w:t>
      </w:r>
      <w:r>
        <w:rPr>
          <w:rFonts w:eastAsia="ArialMT;MS Mincho" w:cs="Arial" w:ascii="Arial" w:hAnsi="Arial"/>
          <w:sz w:val="22"/>
          <w:szCs w:val="22"/>
          <w:lang w:val="en-US" w:eastAsia="en-US"/>
        </w:rPr>
        <w:t xml:space="preserve">према подацима Виртуелне библиотеке Србије19, </w:t>
      </w:r>
      <w:r>
        <w:rPr>
          <w:rFonts w:eastAsia="ArialMT;MS Mincho" w:cs="Arial" w:ascii="Arial" w:hAnsi="Arial"/>
          <w:b/>
          <w:bCs/>
          <w:sz w:val="22"/>
          <w:szCs w:val="22"/>
          <w:lang w:val="en-US" w:eastAsia="en-US"/>
        </w:rPr>
        <w:t>није</w:t>
      </w:r>
    </w:p>
    <w:p>
      <w:pPr>
        <w:pStyle w:val="Normal"/>
        <w:suppressAutoHyphens w:val="false"/>
        <w:autoSpaceDE w:val="false"/>
        <w:rPr/>
      </w:pPr>
      <w:r>
        <w:rPr>
          <w:rFonts w:eastAsia="ArialMT;MS Mincho" w:cs="Arial" w:ascii="Arial" w:hAnsi="Arial"/>
          <w:b/>
          <w:bCs/>
          <w:sz w:val="22"/>
          <w:szCs w:val="22"/>
          <w:lang w:val="en-US" w:eastAsia="en-US"/>
        </w:rPr>
        <w:t>објављена ни једна таква књига</w:t>
      </w:r>
      <w:r>
        <w:rPr>
          <w:rFonts w:eastAsia="ArialMT;MS Mincho" w:cs="Arial" w:ascii="Arial" w:hAnsi="Arial"/>
          <w:sz w:val="22"/>
          <w:szCs w:val="22"/>
          <w:lang w:val="en-US" w:eastAsia="en-US"/>
        </w:rPr>
        <w:t>, да је у последњој деценији два-</w:t>
      </w:r>
    </w:p>
    <w:p>
      <w:pPr>
        <w:pStyle w:val="Normal"/>
        <w:suppressAutoHyphens w:val="false"/>
        <w:autoSpaceDE w:val="false"/>
        <w:rPr/>
      </w:pPr>
      <w:r>
        <w:rPr>
          <w:rFonts w:eastAsia="ArialMT;MS Mincho" w:cs="Arial" w:ascii="Arial" w:hAnsi="Arial"/>
          <w:sz w:val="22"/>
          <w:szCs w:val="22"/>
          <w:lang w:val="en-US" w:eastAsia="en-US"/>
        </w:rPr>
        <w:t xml:space="preserve">десетог века објављено </w:t>
      </w:r>
      <w:r>
        <w:rPr>
          <w:rFonts w:eastAsia="ArialMT;MS Mincho" w:cs="Arial" w:ascii="Arial" w:hAnsi="Arial"/>
          <w:b/>
          <w:bCs/>
          <w:sz w:val="22"/>
          <w:szCs w:val="22"/>
          <w:lang w:val="en-US" w:eastAsia="en-US"/>
        </w:rPr>
        <w:t xml:space="preserve">20 </w:t>
      </w:r>
      <w:r>
        <w:rPr>
          <w:rFonts w:eastAsia="ArialMT;MS Mincho" w:cs="Arial" w:ascii="Arial" w:hAnsi="Arial"/>
          <w:sz w:val="22"/>
          <w:szCs w:val="22"/>
          <w:lang w:val="en-US" w:eastAsia="en-US"/>
        </w:rPr>
        <w:t xml:space="preserve">таквих књига, а </w:t>
      </w:r>
      <w:r>
        <w:rPr>
          <w:rFonts w:eastAsia="ArialMT;MS Mincho" w:cs="Arial" w:ascii="Arial" w:hAnsi="Arial"/>
          <w:b/>
          <w:bCs/>
          <w:sz w:val="22"/>
          <w:szCs w:val="22"/>
          <w:lang w:val="en-US" w:eastAsia="en-US"/>
        </w:rPr>
        <w:t>у првој деценији и првој</w:t>
      </w:r>
    </w:p>
    <w:p>
      <w:pPr>
        <w:pStyle w:val="Normal"/>
        <w:suppressAutoHyphens w:val="false"/>
        <w:autoSpaceDE w:val="false"/>
        <w:rPr/>
      </w:pPr>
      <w:r>
        <w:rPr>
          <w:rFonts w:eastAsia="ArialMT;MS Mincho" w:cs="Arial" w:ascii="Arial" w:hAnsi="Arial"/>
          <w:b/>
          <w:bCs/>
          <w:sz w:val="22"/>
          <w:szCs w:val="22"/>
          <w:lang w:val="en-US" w:eastAsia="en-US"/>
        </w:rPr>
        <w:t xml:space="preserve">години друге </w:t>
      </w:r>
      <w:r>
        <w:rPr>
          <w:rFonts w:eastAsia="ArialMT;MS Mincho" w:cs="Arial" w:ascii="Arial" w:hAnsi="Arial"/>
          <w:sz w:val="22"/>
          <w:szCs w:val="22"/>
          <w:lang w:val="en-US" w:eastAsia="en-US"/>
        </w:rPr>
        <w:t>деценије двадесетпрвог века, да је објављено преко</w:t>
      </w:r>
    </w:p>
    <w:p>
      <w:pPr>
        <w:pStyle w:val="Normal"/>
        <w:suppressAutoHyphens w:val="false"/>
        <w:autoSpaceDE w:val="false"/>
        <w:rPr/>
      </w:pPr>
      <w:r>
        <w:rPr>
          <w:rFonts w:eastAsia="ArialMT;MS Mincho" w:cs="Arial" w:ascii="Arial" w:hAnsi="Arial"/>
          <w:sz w:val="22"/>
          <w:szCs w:val="22"/>
          <w:lang w:val="en-US" w:eastAsia="en-US"/>
        </w:rPr>
        <w:t xml:space="preserve">три пута више таквих монографија (укупно </w:t>
      </w:r>
      <w:r>
        <w:rPr>
          <w:rFonts w:eastAsia="ArialMT;MS Mincho" w:cs="Arial" w:ascii="Arial" w:hAnsi="Arial"/>
          <w:b/>
          <w:bCs/>
          <w:sz w:val="22"/>
          <w:szCs w:val="22"/>
          <w:lang w:val="en-US" w:eastAsia="en-US"/>
        </w:rPr>
        <w:t>67).</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њиге са изразом «транзиција» у наслову, у последњој децениј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вадесетог века су објавили следећи аутори, наведени хронолошк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азбучним редом: Савић Небојша, 199220; Аврамовић Драгослав,</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99421; Болчић Силвано, 199422; Драшковић Веселин, 199523; Баб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Благоје, 199624; Ракочевић Живојин, 199625; Видојевић Зоран, 199726;</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ец Миодраг, Живковић Бошко, 199727; Миловановић Гордана, 199728;</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9 Интернет адреса ВИРТУЕЛНЕ БИБЛИОТЕКЕ СРБИЈЕ је http://www.vbs.rs/.</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0 ИНФЛАЦИЈА И ТРАНЗИЦИЈА У ТРЖИШНУ ПРИВРЕДУ: ИСКУСТВА И ПРЕПОРУК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1 ТРАНЗИЦИЈА У ИСТОЧНОЈ ЕВРОП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2 Већ поменута монографија ТЕГОБЕ ПРЕЛАЗА У ПРЕДУЗЕТНИЧКО ДРУШТВО</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3 ТРАНЗИЦИЈА И МЈЕШОВИТА ПРИВРЕД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4 ПРЕЛАЗ У ТРАНЗИЦ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5 ИНВЕРЗНА ТРАНЗИЦИЈА У СР ЈУГОСЛАВИЈИ: ПРОЕГУМЕНА, ЕКОНОМСКО-</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ОЦИЈАЛНЕ ИМПЛИКАЦИЈЕ, ЦИВИЛИЗАЦИЈСКЕ ЗАГОНЕТКЕ И НЕИЗВЕСНОСТ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6 ТРАНЗИЦИЈА, РЕСТАУРАЦИЈА И НЕОТОТАЛИТАРИЗАМ.</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7 ТРАНЗИЦИЈА РЕАЛНОГ И ФИНАНСИЈСКОГ СЕКТОР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8 ТРАНЗИЦИЈА У ИСТОЧНОЈ ЕВРОПИ И СВЕТСКА ТРГОВИН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8</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ечујлић Мирослав, 199729; Печујлић Мирослав, Табороши Светис-</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лав, 199730; Табороши Светислав, 199731; Хафнер Петар, Китанов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рагослав, 199732; Душанић Јован, Душанић Татјана, 199833; Мијатов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Бошко, 199834; Милић Владимир, 199835; Радовановић Рад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ша, 199836; Златковић Живорад, 199937; Савић Небојша, Питић Гора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99938; Стојиљковић Драгољуб, 199939)</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првој деценији двадесетог века књиге са изразом «транзициј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наслову су објавили следећи аутори, наведени хронолошк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азбучним редом: Дробац Милорад, 200040; Митровић Бранислав,</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0041;; Сокић Сретен, 200042; Церовић Божидар 200043; Душан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Јован, 200144; Ковачевић Радован, 200145; Крајчиновић Небојш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0146; Томић Драгана, Петровић Драгана, Марковић Драган, 200247;</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крајац Слободан, 200248; Стајић Дубравка, 200249; Вујошев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иодраг, 200350; Душанић Јован, 200351; Ђукић-Дојчиновић Весн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9 ИЗАЗОВИ ТРАНЗИЦИЈЕ: НОВИ СВЕТ И ПОСТСОЦИЈАЛИСТИЧКО ДРУШТВО.</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0 ЧЕТВРТИ ТАЛАС: ТРАНЗИЦ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1 ТРАНЗИЦИЈА МУНДИ. Београд: Савет пројекта Конституисање Србије као правн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државе у условима транзиције: Центар за публикације Правног факултета Универзитета 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Београд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2 ГЛОБАЛНЕ ДРУШТВЕНЕ ПРОМЕНЕ И ПРОБЛЕМИ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3 ТРАНЗИЦИЈА У РУС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4 ЕКОНОМИЈА, ПОЛИТИКА И ТРАНЗИЦ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5 ТРАНЗИЦИЈА САВРЕМЕНОГ ДРУШТВА: ОД МАСА У ДРУШТВУ ДО МАСОВНОГ</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ДРУШТВА И СВЕТСКОГ ДРУШТВА МАСА – ПРЕТВАРАЊЕ МАСЕ У ПУБЛИК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6 ТРАНЗИЦИЈА ПРЕДУЗЕЋА У ЈУГОСЛАВ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7 ФРАНШИЗИНГ: __________ТРАНЗИЦИЈА У ПОСТКАПИТАЛИСТИЧКИ ПРИВРЕДН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ИСТЕМ.</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8 ЕУРОТРАНЗИЦИЈА: ИЗАЗОВИ И МОГУЋНОСТ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39 КРИЗА И ТРАНЗИЦ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0 ПОЉОПРИВРЕДА У ТРАНЗИЦИЈИ: СВЕТСКА И НАША ИСКУСТВ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1 ТРАНЗИЦИЈА ПОСТСОЦИЈАЛИСТИЧКИХ ПРИВРЕДА: ПРИМЕР ЈУГОСЛАВ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2 ТРАНЗИЦИЈА, ИЛУЗИЈА ИЛИ БУДУЋНОСТ.</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3 ЕКОНОМИКА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4 ТРАНЗИЦИЈА: ВЕЛИКА ШАНСА АЛИ И ОПАСНА ЗАМК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5 ТРАНЗИЦИЈА И ТРГОВИНСКА ПОЛИТИК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6 УЧИТИ ОД ДРУГИХ: ИСКУСТВА ТРАНЗИЦИЈЕ У ПОЉСКОЈ И МАЂАРСКОЈ.</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7 ХУМАНИЗАЦИЈА ЕКОНОМСКЕ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8 ЕХНОЛОГИЈА, ТРАНЗИЦИЈА И ГЛОБАЛИЗАЦ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49 СРБИЈА У ПРОЦЕСУ ТРАНЗИЦИЈЕ И ЖЕНЕ: ИНСТИТУЦИЈЕ, ПРОЦЕСИ, ДОКУМЕНТ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0 ПЛАНИРАЊЕ У ПОСТСОЦИЈАЛИСТИЧКОЈ ПОЛИТИЧКОЈ И ЕКОНОМСКОЈ</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ТРАНЗИЦ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1 ТРАНЗИЦИЈА У СРБИЈИ: ДВЕ ГОДИ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19</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0352; Ђурђић Љиљана, 200353; Каравидић Славко, 200354; Митров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Бранислав, 200355; Николић Радојка, 200356; Сокић Сретен, 200357;</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ојановић Радослав, 200358; Васић Радмила, 200459; Милошев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оран, 200460; Митровић Љубиша, 200461; Секуловић Марко, 200462;</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ајић Дубравка, 200463; Антонић Слободан, 200564; Душанић Јова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0565; Вујачић Илија, 200566; Ђуровић Борислав, 200567; Јовић Др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ган, 200568; Каменов Емил, 200569; Костић Драган, 200570; Пејанов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адован, Тица Недељко, 200571; Сокић Сретен, 200572; Стојанов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Божо 200573; Вујадиновић Димитрије, 200674; Гулан Бранислав, 200675;</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стратовић Едита, 200676; Комшић Јован, 200677; Корица Синиш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2 ТРАНЗИЦИОНЕ КУЛТУРНЕ ПОЛИТИКЕ: КОНФУЗИЈЕ И ДИЛЕМ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3 ПРЕСВЛАЧЕЊЕ НО 5102000: ХРОНИКА ТРАНЗИЦИОНЕ СРБ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4 ТРАНЗИЦИЈА И РАЗВОЈ ПРИВРЕДЕ: ПУТ ЗА ПРИВРЕДНИ ОПОРАВАК.</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5 ЕКОНОМИКА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6 ЕКОНОМИСТИ О ТРАНЗИЦИЈИ У СРБИЈИ: ИНТЕРВЈУ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7 ЕКОНОМИЈА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8 НОВИ УСТАВ СРБИЈЕ: ТРАНЗИЦИЈА, МОДЕРНОСТ.</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59 ПРАВНА ДРЖАВА И ТРАНЗИЦИЈА: ТЕОРИЈСКИ МОДЕЛ И КОНТЕКСТУАЛНО</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УСЛОВЉАВАЊ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0 ТРАНЗИЦИЈА И СРПСКА ЦРКВА: О ПОЛИТИЧКИМ МОДЕЛИМА ЕКУМЕНИЗМ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ДЕМОКРАТИЈЕ, ОБРАЗОВАЊА И КУЛТУРЕ У СРПСКОЈ ПРАВОСЛАВНОЈ</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ЦРКВ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1 ПУТ У ЗАВИСНО ДРУШТВО: БИЛАНС ТРАНЗИЦИЈЕ НА БАЛКАН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2 ОГЛЕДИ О ТРАНЗИЦ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3 ТЕГОБНА ТРАНЗИЦИЈА: ОГЛЕДИ И ИСТРАЖИВАЊ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4 ГУТАЊЕ ЖАБА: РАСПРАВЕ О СРПСКОЈ ТРАНЗИЦ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5 ГОДИНЕ ПРОПУШТЕНИХ ШАНСИ: ТРАНЗИЦИЈА У СРБ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6 ХРОНИКА ОДЛОЖЕНЕ ТРАНЗИЦИЈЕ: ПОЛИТИЧКЕ АНАЛИЗ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7 КУДА ДАЉЕ?: ТРАНЗИЦИЈА, ДЕМОКРАТИЈА, РЕФОРМ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8 ТРАНЗИЦИЈА НА СРПСКИ НАЧИН – „ДОЂЕМ ТИ“: МОДЕЛ ТРАНСФОРМА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ПРЕДУЗЕЋА ЧИЈЕ УКУПНЕ НЕТО ОБАВЕЗЕ ВИШЕСТРУКО ПРЕВАЗИЛАЗЕ ЊИХОВ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РЕАЛНУ ТРЖИШНУ ВРЕДНОСТ.</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69 РЕФОРМА ШКОЛСКОГ СИСТЕМА У УСЛОВИМА ТРАНЗИЦИЈЕ: РЕЗУЛТАТ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КОМПАРАТИВНИХ И ПРАКСЕОЛОШКИХ ПРОУЧАВАЊ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0 ОШТРО, ИЗ НЕУТРАЛНОГ УГЛА: ВРЕМЕ ЕКОНОМСКЕ ТРАНЗИЦИЈЕ У СРБ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000–2005.</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1 ТРАНЗИЦИЈА И АГРОПРИВРЕДА: ОГЛЕДИ ИЗ АГРАРНЕ ЕКОНОМ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2 КАПИТАЛ У ЕКОНОМИЈИ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3 ТРАНЗИЦИЈА У СРБИЈИ: ПРИВРЕДНО ЛУТАЊ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4 ДЕВЕТИ МИЛЕНИЈУМСКИ ЦИЉ: ПОГЛЕДИ НА КУЛТУРНУ ПОЛИТИК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РБИЈЕ У ГОДИНАМА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5 ПРВАЦИ ТРАНЗИЦИЈЕ: НАЈУСПЕШНИЈЕ ФИРМЕ СА АКЦИЈАМА Н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БЕОГРАДСКОЈ БЕРЗ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6 ТРАНСФОРМАЦИЈА ПРЕДУЗЕЋА У ПРОЦЕСУ ТРАНЗИЦИЈЕ ПРИВРЕД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7 ДИЛЕМЕ ДЕМОКРАТСКЕ НАЦИЈЕ И АУТОНОМИЈЕ: ОГЛЕДИ О ПОЛИТИЧКОЈ</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ТРАНЗИЦИЈИ У СРБИЈ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0678; Митровић Ђорђе, 200679; Брдар Милан, 200780; Вуковић Слоб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ан, 200781; Ковачевић Иван, 200782; Михаиловић Бранко, Парауш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есна, Симоновић Зоран, 200783; Пејановић Радован, Његован З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ан, Тица Недељко, 200784; Цвјетићанин Данијел, 200785; Црнобр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ихајло, 200786; Вукадиновић Срђан, 200887; Душанић Јован, 200888;</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нежевић Милош, 200889; Кркобабић Војо, 200890; Накарада Радмил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0891; Николић-Ристановић Весна, 200892; Савић Љубодраг, 200893;</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ојиљковић Зоран, 200894; Теокаревић Јован, 200895;Аничић Југослав,</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0996; Гордана Миловановић, Веселиновић Петар, 200997; Арацки З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ан, 201098; Божовић Иван, 201099; Вујошевић Миодраг, Зековић Слав-</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 Маричић Тамара, 2010100; Душанић Јован, 2010101; Ђурић Дубрав-</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8 АНАТОМИЈА РЕГИЈА: ИМА ЈЕДАН КУЋЕРАК У ТРАНЗИЦ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79 ЗЕМЉЕ У ТРАНЗИЦИЈИ И ГЛОБАЛИЗАЦИЈИ: ЕКОНОМСКИ 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ИНСТИТУЦИОНАЛНИ АСПЕКТ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0 СРПСКА ТРАНЗИЦИОНА ИЛИЈАДА: АПОРИЈЕ ДЕМОКРАТСКОГ ПРЕОБРАЖА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РБИЈЕ У ГЕОПОЛИТИЧКОМ КОНТЕКСТ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1 ТРАНЗИЦИЈА И КОРУПЦ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2 АНТРОПОЛОГИЈА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3 АНАЛИЗА ФАКТОРА ПОСЛОВНОГ АМБИЈЕНТА СРБИЈЕ У ЗАВРШНОЈ ФАЗ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ЕКОНОМСКЕ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4 ТРАНЗИЦИЈА – РУРАЛНИ РАЗВОЈ И АГРАРНА ПОЛИТИК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5 ТРАНЗИЦИЈА У 26 СЛИК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6 ЕКОНОМИЈА 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7 ТРАНЗИЦИЈА И ДРУШТВЕНА СТРУКТУР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8 БЕЋАРСКА ЕКОНОМ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89 МОЗАИК ГЕОПОЛИТИКЕ: ИДЕНТИТЕТ, ТРАНЗИЦИЈА, СРПСКО ПИТАЊ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0 ТРАНЗИЦИЈА И ИСКАЗАНА НЕМОЋ.</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1 РАСПАД ЈУГОСЛАВИЈЕ: ПРОБЛЕМИ ТУМАЧЕЊА, СУОЧАВАЊА 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ТРАНЗИ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2 ПРЕЖИВЕТИ ТРАНЗИЦИЈУ: СВАКОДНЕВНИ ЖИВОТ И НАСИЉЕ НАД</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ЖЕНАМА У ПОСТКОМУНИСТИЧКОМ И ПОСТРАТНОМ ДРУШТВ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3 ТРАНЗИЦИЈА СРПСКЕ ПРИВРЕДЕ: КРИЗА РАЗВОЈА ИНДУСТР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4 КОНФЛИКТ И/ИЛИ ДИЈАЛОГ: ОГЛЕДИ О СИНДИКАТИМА, ТРАНЗИЦИЈИ 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ДЕМОКРАТ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5 ТРАНЗИЦИЈА И ИНТЕГРАЦ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6 ФИНАНСИЈСКО ИЗВЕШТАВАЊЕ У СРБИЈИ У ТРАНЗИЦИОНОМ ПЕРИОД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7 ГЛОБАЛИЗАЦИЈА И ТРАНЗИЦ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8 ТРАНЗИЦИЈА МЕДИЈА У ЕРИ ГЛОБАЛИЗАЦИЈЕ: ПРИЛОЗИ ЕКОНОМИЈИ 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ДЕОНТОЛОГИЈИ МЕД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99 СПЕЦИФИЧНОСТИ ПРОЦЕСА ТРАНЗИЦИЈЕ У АП КОСОВО И МЕТОХИЈ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0 ПОСТСОЦИЈАЛИСТИЧКА ТРАНЗИЦИЈА У СРБИЈИ И ТЕРИТОРИЈАЛН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КАПИТАЛ СРБИЈЕ: СТАЊЕ, НЕКИ БУДУЋИ ИЗГЛЕДИ И ПРЕДВИДЉИВ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ЦЕНАР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1 ДЕСТРУКЦИЈА ЕКОНОМИЈЕ. КЊ. 1, ДЕЦЕНИЈА СРПСКЕ ТРАНЗИ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1</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 2010102; Суботић Драган, 2010103; Гајић Зоран, Поповић Жељк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11104; Прокић Бошко, 2011105; Стојиљковић Зоран, 2011106).</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овај збир од 87 монографија које у наслову имају кључну реч</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анзиција» објављених у Србији, није укључен позамашан број</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54) тематских зборника текстова посвећених теми транзиције кој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купљају радове више од три аутора, као ни преводи релевантн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писа страних аутора. Због велике бројности нису поименично п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енути ни чланци у часописима које прати Српски цитатни индекс107</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д 1991. године, који у својем наслову, апстракту и/или у кључним р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чима садрже израз «транзиција» (838). Укупни број књига и чланак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би био још далеко већи да су узети у обзир као кључне речи и сродн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зрази попут «трансформација», «прелаз» и слич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гли пораст интересовања за проблематику транзиције, пр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и још наглији пад интересовања за проблематику самоуправља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удећи барем према броју књига које су имале израз «самоуправљањ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наслову (не убрајајући ни овде зборнике, статистичке зборник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нарочито бројне уџбенике). У деценији од 1980. до 1989. годи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да се још није појавила ни једна књига са изразом «транзициј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наслову, појавила се чак 101 књига о самоуправљању108. П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од за интензивно истраживање самоуправљања почетком ов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еценије била је јубиларна тридесетогодишњица од увође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амоуправљања, као и припреме за организовање Трећег конгрес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амоуправљача. Крајем ове деценије, повод за објављивање књиг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а изразом «самоуправљање у наслову су биле све оштрије крит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е форми институционализације самоуправљања и више или мањ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творено залагање за његово напуштање. Већ почетком наред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еценије, 1990. године, појавиле су се само две књиге са изразом</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2 ПОЛИТИКА ПОЕЗИЈЕ: ТРАНЗИЦИЈА И ПЕСНИЧКИ ЕКСПЕРИМЕНТ.</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3 РЕСУРСИ ЈАВНЕ ПОЛИТИКЕ, УПРАВЕ И АДМИНИСТРАЦИЈЕ СРБИЈЕ У ТРАНЗИЦ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990–2008.</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4 КРОЗ ТРАНЗИЦИЈУ: ПРИЛОЗИ ТЕОРИЈИ ПРИВАТИЗАЦ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5 ШТА ЈЕ ЗАИСТА СРБИЈА ДАНАС: СОЦИОЛОШКО-ПОЛИТИКОЛОШКА РАС-</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ПРАВ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6 СРБИЈА У ЛАВИРИНТИМА ТРАНЗИЦИЈЕ: ОГЛЕДИ ИЗ ПОЛИТИЧКЕ СОЦИОЛОГИ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АВРЕМЕНОГ ДРУШТВ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7 Интернет адреса СРПСКОГ ЦИТАТНОГ ИНДЕКСА је http://scindeks.ceon.rs/</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8 Поменимо хронолошким редом само нека од истраживања самоуправљањ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оних аутора који су се у деценијама које следе бавили и истраживањем транзиције: Митровић, Љ.(1980) САМОУПРАВЉАЊЕ И ДИКТАТУРА ПРОЛЕТАРИЈАТА – УВОД 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ОЦИОЛОГИЈУ САМОУПРАВЉАЊА; Lazić, M. (1981) RADNIŠTVO I SAMOUPRAVLJANJE; (Видојевић, З. (1984) САМОУПРАВЉАЊЕ ДЕЛО РАДНИЧКЕ КЛАС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2</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амоуправљање» у наслову109 и ни једна више у остатку последњ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еценије двадесетог века. Ови подаци искуствено потврђују да је под</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тицајем преломног историјског догађаја симболисаног рушење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Берлинског зида, и у редовима истраживача друштвених односа 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бившој Југославији, дошло до теоријско-идеолошког и практичк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литичког «реза» и до пратеће промене истраживачке «мод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вид у списак аутора и пуних наслова објављених књига са из-</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азом «транзиција» у наслову, показује да су према дисциплинар-</w:t>
      </w:r>
    </w:p>
    <w:p>
      <w:pPr>
        <w:pStyle w:val="Normal"/>
        <w:suppressAutoHyphens w:val="false"/>
        <w:autoSpaceDE w:val="false"/>
        <w:rPr/>
      </w:pPr>
      <w:r>
        <w:rPr>
          <w:rFonts w:eastAsia="ArialMT;MS Mincho" w:cs="Arial" w:ascii="Arial" w:hAnsi="Arial"/>
          <w:sz w:val="22"/>
          <w:szCs w:val="22"/>
          <w:lang w:val="en-US" w:eastAsia="en-US"/>
        </w:rPr>
        <w:t xml:space="preserve">ном фокусу овде најбројније анализе транзиције </w:t>
      </w:r>
      <w:r>
        <w:rPr>
          <w:rFonts w:eastAsia="ArialMT;MS Mincho" w:cs="Arial" w:ascii="Arial" w:hAnsi="Arial"/>
          <w:b/>
          <w:bCs/>
          <w:sz w:val="22"/>
          <w:szCs w:val="22"/>
          <w:lang w:val="en-US" w:eastAsia="en-US"/>
        </w:rPr>
        <w:t>из перспективе</w:t>
      </w:r>
    </w:p>
    <w:p>
      <w:pPr>
        <w:pStyle w:val="Normal"/>
        <w:suppressAutoHyphens w:val="false"/>
        <w:autoSpaceDE w:val="false"/>
        <w:rPr/>
      </w:pPr>
      <w:r>
        <w:rPr>
          <w:rFonts w:eastAsia="ArialMT;MS Mincho" w:cs="Arial" w:ascii="Arial" w:hAnsi="Arial"/>
          <w:b/>
          <w:bCs/>
          <w:sz w:val="22"/>
          <w:szCs w:val="22"/>
          <w:lang w:val="en-US" w:eastAsia="en-US"/>
        </w:rPr>
        <w:t>економије</w:t>
      </w:r>
      <w:r>
        <w:rPr>
          <w:rFonts w:eastAsia="ArialMT;MS Mincho" w:cs="Arial" w:ascii="Arial" w:hAnsi="Arial"/>
          <w:sz w:val="22"/>
          <w:szCs w:val="22"/>
          <w:lang w:val="en-US" w:eastAsia="en-US"/>
        </w:rPr>
        <w:t>. Ова правилност је уочљива и у релевантној светској ли-</w:t>
      </w:r>
    </w:p>
    <w:p>
      <w:pPr>
        <w:pStyle w:val="Normal"/>
        <w:suppressAutoHyphens w:val="false"/>
        <w:autoSpaceDE w:val="false"/>
        <w:rPr/>
      </w:pPr>
      <w:r>
        <w:rPr>
          <w:rFonts w:eastAsia="ArialMT;MS Mincho" w:cs="Arial" w:ascii="Arial" w:hAnsi="Arial"/>
          <w:sz w:val="22"/>
          <w:szCs w:val="22"/>
          <w:lang w:val="en-US" w:eastAsia="en-US"/>
        </w:rPr>
        <w:t>тератури. Претраживањем интернет странице Web of knowledge кој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адржи између осталога податке о прилозима у најцитиранијим ч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описима друштвених наука и хуманистичких дисциплина од 1996.</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године110, откривамо да је до краја 2011. године од 3044 чланака 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менутим часописима (изостављени су часописи из области пр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родних наука) који су само у својем наслову садржавали кључну реч</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w:t>
      </w:r>
      <w:r>
        <w:rPr>
          <w:rFonts w:eastAsia="ArialMT;MS Mincho" w:cs="Arial" w:ascii="Arial" w:hAnsi="Arial"/>
          <w:sz w:val="22"/>
          <w:szCs w:val="22"/>
          <w:lang w:val="en-US" w:eastAsia="en-US"/>
        </w:rPr>
        <w:t>transition“, око половине или 1521 чланака објављено је у еконо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ким часопис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вид у садржину радова са овог списка показује да међ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омаћим ауторима економистима нарочито после 2000. године</w:t>
      </w:r>
    </w:p>
    <w:p>
      <w:pPr>
        <w:pStyle w:val="Normal"/>
        <w:suppressAutoHyphens w:val="false"/>
        <w:autoSpaceDE w:val="false"/>
        <w:rPr/>
      </w:pPr>
      <w:r>
        <w:rPr>
          <w:rFonts w:eastAsia="ArialMT;MS Mincho" w:cs="Arial" w:ascii="Arial" w:hAnsi="Arial"/>
          <w:sz w:val="22"/>
          <w:szCs w:val="22"/>
          <w:lang w:val="en-US" w:eastAsia="en-US"/>
        </w:rPr>
        <w:t xml:space="preserve">по бројности </w:t>
      </w:r>
      <w:r>
        <w:rPr>
          <w:rFonts w:eastAsia="ArialMT;MS Mincho" w:cs="Arial" w:ascii="Arial" w:hAnsi="Arial"/>
          <w:b/>
          <w:bCs/>
          <w:sz w:val="22"/>
          <w:szCs w:val="22"/>
          <w:lang w:val="en-US" w:eastAsia="en-US"/>
        </w:rPr>
        <w:t>доминирају заговорници неолибералне замисли</w:t>
      </w:r>
    </w:p>
    <w:p>
      <w:pPr>
        <w:pStyle w:val="Normal"/>
        <w:suppressAutoHyphens w:val="false"/>
        <w:autoSpaceDE w:val="false"/>
        <w:rPr/>
      </w:pPr>
      <w:r>
        <w:rPr>
          <w:rFonts w:eastAsia="ArialMT;MS Mincho" w:cs="Arial" w:ascii="Arial" w:hAnsi="Arial"/>
          <w:b/>
          <w:bCs/>
          <w:sz w:val="22"/>
          <w:szCs w:val="22"/>
          <w:lang w:val="en-US" w:eastAsia="en-US"/>
        </w:rPr>
        <w:t xml:space="preserve">транзиције </w:t>
      </w:r>
      <w:r>
        <w:rPr>
          <w:rFonts w:eastAsia="ArialMT;MS Mincho" w:cs="Arial" w:ascii="Arial" w:hAnsi="Arial"/>
          <w:sz w:val="22"/>
          <w:szCs w:val="22"/>
          <w:lang w:val="en-US" w:eastAsia="en-US"/>
        </w:rPr>
        <w:t>из „командне“ у „тржишну“ привреду. Међу домаћим ек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омистима старије генерације, најпознатији заговорник неолиберал-</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 конзервишуће-реформишуће замисли и стратегије транзиције,</w:t>
      </w:r>
    </w:p>
    <w:p>
      <w:pPr>
        <w:pStyle w:val="Normal"/>
        <w:suppressAutoHyphens w:val="false"/>
        <w:autoSpaceDE w:val="false"/>
        <w:rPr/>
      </w:pPr>
      <w:r>
        <w:rPr>
          <w:rFonts w:eastAsia="ArialMT;MS Mincho" w:cs="Arial" w:ascii="Arial" w:hAnsi="Arial"/>
          <w:sz w:val="22"/>
          <w:szCs w:val="22"/>
          <w:lang w:val="en-US" w:eastAsia="en-US"/>
        </w:rPr>
        <w:t xml:space="preserve">био је и остао актуелни председник </w:t>
      </w:r>
      <w:r>
        <w:rPr>
          <w:rFonts w:eastAsia="ArialMT;MS Mincho" w:cs="Arial" w:ascii="Arial" w:hAnsi="Arial"/>
          <w:b/>
          <w:bCs/>
          <w:sz w:val="22"/>
          <w:szCs w:val="22"/>
          <w:lang w:val="en-US" w:eastAsia="en-US"/>
        </w:rPr>
        <w:t xml:space="preserve">Академије </w:t>
      </w:r>
      <w:r>
        <w:rPr>
          <w:rFonts w:eastAsia="ArialMT;MS Mincho" w:cs="Arial" w:ascii="Arial" w:hAnsi="Arial"/>
          <w:sz w:val="22"/>
          <w:szCs w:val="22"/>
          <w:lang w:val="en-US" w:eastAsia="en-US"/>
        </w:rPr>
        <w:t>економских на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 Љубомир Маџар111. Међу припадницима средње генера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јпознатији економисти неолибералне оријентације су углавном</w:t>
      </w:r>
    </w:p>
    <w:p>
      <w:pPr>
        <w:pStyle w:val="Normal"/>
        <w:suppressAutoHyphens w:val="false"/>
        <w:autoSpaceDE w:val="false"/>
        <w:rPr/>
      </w:pPr>
      <w:r>
        <w:rPr>
          <w:rFonts w:eastAsia="ArialMT;MS Mincho" w:cs="Arial" w:ascii="Arial" w:hAnsi="Arial"/>
          <w:sz w:val="22"/>
          <w:szCs w:val="22"/>
          <w:lang w:val="en-US" w:eastAsia="en-US"/>
        </w:rPr>
        <w:t xml:space="preserve">запослени на </w:t>
      </w:r>
      <w:r>
        <w:rPr>
          <w:rFonts w:eastAsia="ArialMT;MS Mincho" w:cs="Arial" w:ascii="Arial" w:hAnsi="Arial"/>
          <w:b/>
          <w:bCs/>
          <w:sz w:val="22"/>
          <w:szCs w:val="22"/>
          <w:lang w:val="en-US" w:eastAsia="en-US"/>
        </w:rPr>
        <w:t>Универзитет</w:t>
      </w:r>
      <w:r>
        <w:rPr>
          <w:rFonts w:eastAsia="ArialMT;MS Mincho" w:cs="Arial" w:ascii="Arial" w:hAnsi="Arial"/>
          <w:sz w:val="22"/>
          <w:szCs w:val="22"/>
          <w:lang w:val="en-US" w:eastAsia="en-US"/>
        </w:rPr>
        <w:t>у у Београду или су окупљени око Це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а за либерално-демократске студије, као што су Беговић Борис,</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Живковић Бошко и Мијатовић Бошко112. Део најпознатијих економ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та средње генерације неолибералне оријентације су непосред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везали улоге и положаје, а са њима и приходе, универзитетских</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09 Марковић, Ж. Д. (1990) САМОУПРАВЉАЊЕ НА РАСКРШЋУ; Марковић, М. Д.</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990) ЗАШТО СЕ САМОУПРАВЉАЊЕ НЕ ОСТВАРУЈЕ.</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0 Интернет адреса WEB OF KNOWLEDGE је http://apps.webofknowledge.com...</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1 Од бројних текстова, поменимо само једну новију монографију: Маџар, Љ. (2004)</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ОЦИЈАЛИСТИЧКО НАСЛЕЂЕ КАО ОГРАНИЧЕЊЕ У ТРАНЗИЦИЈ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2 Најрепрезентативнији рад за бројне текстове Беговића, Живковића и Мијатовића 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издању ЦЛДС, јесте њихова заједничка књига (2000) НОВИ МОДЕЛ ПРИВАТИЗАЦИЈЕ У</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РБИЈИ, која се исте године појавила и на енглеском језику. Ова књига је имала најзначајније практичне последице пошто је припремила нови закон о приватизациј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3</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pPr>
      <w:r>
        <w:rPr>
          <w:rFonts w:eastAsia="ArialMT;MS Mincho" w:cs="Arial" w:ascii="Arial" w:hAnsi="Arial"/>
          <w:sz w:val="22"/>
          <w:szCs w:val="22"/>
          <w:lang w:val="en-US" w:eastAsia="en-US"/>
        </w:rPr>
        <w:t xml:space="preserve">наставника и </w:t>
      </w:r>
      <w:r>
        <w:rPr>
          <w:rFonts w:eastAsia="ArialMT;MS Mincho" w:cs="Arial" w:ascii="Arial" w:hAnsi="Arial"/>
          <w:b/>
          <w:bCs/>
          <w:sz w:val="22"/>
          <w:szCs w:val="22"/>
          <w:lang w:val="en-US" w:eastAsia="en-US"/>
        </w:rPr>
        <w:t xml:space="preserve">професионалних политичара, </w:t>
      </w:r>
      <w:r>
        <w:rPr>
          <w:rFonts w:eastAsia="ArialMT;MS Mincho" w:cs="Arial" w:ascii="Arial" w:hAnsi="Arial"/>
          <w:sz w:val="22"/>
          <w:szCs w:val="22"/>
          <w:lang w:val="en-US" w:eastAsia="en-US"/>
        </w:rPr>
        <w:t>па стога вероват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ису имали времена да се нађу у овом списку. Комбинацијом улог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ложаја и прихода универзитетских наставника и политичара, пост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ли су непосредни спроводитељи неолибералног концепта транзиц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 позиција власти. Најпознатији међу њима је Динкић Млађан, који 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кон паљевине зграде Савезне скупштине 5. октобра 2000. годи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ружаним путем преузео контролу над Народном Банком113, а тим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 над финансијским системом и целокупном економском политико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давну „конверзију“ Млађана Динкића из заговорника у критичар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олибералног концепта транзиције током предизборне кампањ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011.-2012. године, ваља разумети у контексту настојања Динкића д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чува контролу над финансијским системом и економском политико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 себе, своје домаће истомишљенике међу самозваним експерт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w:t>
      </w:r>
      <w:r>
        <w:rPr>
          <w:rFonts w:eastAsia="ArialMT;MS Mincho" w:cs="Arial" w:ascii="Arial" w:hAnsi="Arial"/>
          <w:sz w:val="22"/>
          <w:szCs w:val="22"/>
          <w:lang w:val="en-US" w:eastAsia="en-US"/>
        </w:rPr>
        <w:t>Групе 17“ и иностране менторе из Међународног монетарног фон-</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да и Светске банке. Важно је да се уочи да је и међу „менторим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акође дошло до поменуте конверзије из спроводиоца неолиберал-</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 стратегије у њене критичаре114. До недавно безрезервна подршк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ерама неолибералне економске политике без обзира на погубн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следице по благостање становништва, била је саставни елеменат</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мисли транзиције као достизања стања „нормалности“ развијен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Запада, схваћеног као норма историјског развоја115.</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з списка књига домаћих аутора које у наслову имају израз</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анзиција» објављених након 2000. године је видно да је најплодниј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економиста критичар неолибералне замисли транзиције био Душанић</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Јован (2001;2003;2005;2010), који је објавио још једну монографију 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исту тему, али без израза „транзиција“ у наслову116. Још барем дво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ајпознатијих домаћих економиста, критичара неолибералне замис-</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ли и праксе транзиције, нису објавили књиге са изразом „транзициј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 наслову, али од почетка двадесет првог века су у јавности присутни</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о оштри критичари неадекватног концепта приватизације, економ-</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3 Индикативан је податак да је оружани упад у Народну банку дуго био предмет</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критике само анонимних блогера као што је Романиафан (2011). „Млађан Динкић и Народна банка Jугославије (5. октобар 2000. године)“. Државни секретар у министарству правде Слободан Хомен јавно је аболирао починиоце свих сличних кривичних дела наоружаног упада у државне институције почињених 5. октобра 2000. године, наводећи да су она била у интересу демократије.Видети и одељак 4.2.4., основни текст око белешке 586.</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4 Поменимо овде само једног од првих „дисидената“, бившег високог функционера</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Светске Банке Јозефа Штиглица (Stiglitz, J.E. (2002) GLOBALIZATION AND ITS DISCONTENTS.</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5 Buden, B. (2008) „Die postjugoslawische Bedingung institutioneller Kritik: Eine Einführung</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Über Kritik als gegenkulturelle Übersetzung“.</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6 (2008) БЕЋАРСКА ЕКОНОМИЈА. Београд: БПШ</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4</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ске политике нагле и претеране либерализације увоза и екстрем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ецењене вредности динара својих неолиберално оријентисаних</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олега. То су Млађен Ковачевић и Слободан Комазец.117</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Читање бројних домаћих и иностраних монографија и чланак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свећених транзицији, међутим, уверило је аутора ових редова да 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њима нису довољно промишљени друштвени чиниоци истовременог</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стојања различитих, често сукобљених објашњења и тумаче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орекла и друштвеног садржаја процеса прелаза из једног у др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ги облик организације друштвених односа, начина функциониса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реовлађујућег облика структурисања, као и смера будућег кретања</w:t>
      </w:r>
    </w:p>
    <w:p>
      <w:pPr>
        <w:pStyle w:val="Normal"/>
        <w:suppressAutoHyphens w:val="false"/>
        <w:autoSpaceDE w:val="false"/>
        <w:rPr/>
      </w:pPr>
      <w:r>
        <w:rPr>
          <w:rFonts w:eastAsia="ArialMT;MS Mincho" w:cs="Arial" w:ascii="Arial" w:hAnsi="Arial"/>
          <w:sz w:val="22"/>
          <w:szCs w:val="22"/>
          <w:lang w:val="en-US" w:eastAsia="en-US"/>
        </w:rPr>
        <w:t xml:space="preserve">процеса транзиције у датом времену и простору. Основни </w:t>
      </w:r>
      <w:r>
        <w:rPr>
          <w:rFonts w:eastAsia="ArialMT;MS Mincho" w:cs="Arial" w:ascii="Arial" w:hAnsi="Arial"/>
          <w:b/>
          <w:bCs/>
          <w:sz w:val="22"/>
          <w:szCs w:val="22"/>
          <w:lang w:val="en-US" w:eastAsia="en-US"/>
        </w:rPr>
        <w:t xml:space="preserve">мотив </w:t>
      </w:r>
      <w:r>
        <w:rPr>
          <w:rFonts w:eastAsia="ArialMT;MS Mincho" w:cs="Arial" w:ascii="Arial" w:hAnsi="Arial"/>
          <w:sz w:val="22"/>
          <w:szCs w:val="22"/>
          <w:lang w:val="en-US" w:eastAsia="en-US"/>
        </w:rPr>
        <w:t>писањ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још једне студије која у својем наслову садржи појам „транзициј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јесте стога настојање аутора да изложи критичком разматрању</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како неолиберално тако и неоетатистички оријентисано тумачењ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анзиције у значењу прелаза из «пост-социјализма» у «довршену</w:t>
      </w:r>
    </w:p>
    <w:p>
      <w:pPr>
        <w:pStyle w:val="Normal"/>
        <w:suppressAutoHyphens w:val="false"/>
        <w:autoSpaceDE w:val="false"/>
        <w:rPr/>
      </w:pPr>
      <w:r>
        <w:rPr>
          <w:rFonts w:eastAsia="ArialMT;MS Mincho" w:cs="Arial" w:ascii="Arial" w:hAnsi="Arial"/>
          <w:sz w:val="22"/>
          <w:szCs w:val="22"/>
          <w:lang w:val="en-US" w:eastAsia="en-US"/>
        </w:rPr>
        <w:t xml:space="preserve">модернизацију» или «социјалну тржишну привреду». И </w:t>
      </w:r>
      <w:r>
        <w:rPr>
          <w:rFonts w:eastAsia="ArialMT;MS Mincho" w:cs="Arial" w:ascii="Arial" w:hAnsi="Arial"/>
          <w:b/>
          <w:bCs/>
          <w:sz w:val="22"/>
          <w:szCs w:val="22"/>
          <w:lang w:val="en-US" w:eastAsia="en-US"/>
        </w:rPr>
        <w:t>неолиберал-</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но и неоетатистички оријентисано тумачење транзиције, наиме,</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полазе од заједничке премисе да без обзира на више «тржишну»</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или више «државну/социјалну» варијанту, капиталистички об-</w:t>
      </w:r>
    </w:p>
    <w:p>
      <w:pPr>
        <w:pStyle w:val="Normal"/>
        <w:suppressAutoHyphens w:val="false"/>
        <w:autoSpaceDE w:val="false"/>
        <w:rPr/>
      </w:pPr>
      <w:r>
        <w:rPr>
          <w:rFonts w:eastAsia="ArialMT;MS Mincho" w:cs="Arial" w:ascii="Arial" w:hAnsi="Arial"/>
          <w:b/>
          <w:bCs/>
          <w:sz w:val="22"/>
          <w:szCs w:val="22"/>
          <w:lang w:val="en-US" w:eastAsia="en-US"/>
        </w:rPr>
        <w:t>лик организације друштвених односа је ту да остане</w:t>
      </w:r>
      <w:r>
        <w:rPr>
          <w:rFonts w:eastAsia="ArialMT;MS Mincho" w:cs="Arial" w:ascii="Arial" w:hAnsi="Arial"/>
          <w:sz w:val="22"/>
          <w:szCs w:val="22"/>
          <w:lang w:val="en-US" w:eastAsia="en-US"/>
        </w:rPr>
        <w:t>. Насупрот</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већинском тумачењу да је главни проблем транзиције током актуел-</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 светске кризе недовољно спровођење нео-либералне стратегије</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транзиције по узору на идеје «невидљиве руке» тржишта Адама Сми-</w:t>
      </w:r>
    </w:p>
    <w:p>
      <w:pPr>
        <w:pStyle w:val="Normal"/>
        <w:suppressAutoHyphens w:val="false"/>
        <w:autoSpaceDE w:val="false"/>
        <w:rPr/>
      </w:pPr>
      <w:r>
        <w:rPr>
          <w:rFonts w:eastAsia="ArialMT;MS Mincho" w:cs="Arial" w:ascii="Arial" w:hAnsi="Arial"/>
          <w:sz w:val="22"/>
          <w:szCs w:val="22"/>
          <w:lang w:val="en-US" w:eastAsia="en-US"/>
        </w:rPr>
        <w:t>та118 услед «социјалистичког наслеђа»119, или, ређе, да је главни пр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блем, напротив, претерана дерегулација и занемаривање идеја Џон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Мајнарда Кејнза120 о државном интервенисању у токове «социјално</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одговорне» привреде121, у овој студији заступам становиште да је</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главни проблем транзиције не овај или онај облик капитализма,</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него капиталистички начин друштвене производње живота за</w:t>
      </w:r>
    </w:p>
    <w:p>
      <w:pPr>
        <w:pStyle w:val="Normal"/>
        <w:suppressAutoHyphens w:val="false"/>
        <w:autoSpaceDE w:val="false"/>
        <w:rPr/>
      </w:pPr>
      <w:r>
        <w:rPr>
          <w:rFonts w:eastAsia="ArialMT;MS Mincho" w:cs="Arial" w:ascii="Arial" w:hAnsi="Arial"/>
          <w:b/>
          <w:bCs/>
          <w:sz w:val="22"/>
          <w:szCs w:val="22"/>
          <w:lang w:val="en-US" w:eastAsia="en-US"/>
        </w:rPr>
        <w:t>приватни профит као такав</w:t>
      </w:r>
      <w:r>
        <w:rPr>
          <w:rFonts w:eastAsia="ArialMT;MS Mincho" w:cs="Arial" w:ascii="Arial" w:hAnsi="Arial"/>
          <w:sz w:val="22"/>
          <w:szCs w:val="22"/>
          <w:lang w:val="en-US" w:eastAsia="en-US"/>
        </w:rPr>
        <w:t>. Актуелна светска криза се сагледав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не као пролазна финансијска криза изазвана претеривањима и по-</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7 Поменимо овом приликом само по један новији прилог ових аутора: Ковачевић, М.</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2011 „Ескалација тешке привредне кризе у Србији“; Комазец, С. (2012) „Реконструисати</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комплетан привредни систем“.</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8 Smith, А. (1776/2007) AN INQUIRY INTO THE NATURE AND CAUSES OF THE</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WEALTH OF NATIONS.</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19 Видети већ поменуту књигу са нашег списка Маџар, 2004</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20 Keynes, Ј.М. (1936/2002) THE GENERAL THEORY OF EMPLOYMENT, INTEREST</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AND MONEY. Cambridge.</w:t>
      </w:r>
    </w:p>
    <w:p>
      <w:pPr>
        <w:pStyle w:val="Normal"/>
        <w:suppressAutoHyphens w:val="false"/>
        <w:autoSpaceDE w:val="false"/>
        <w:rPr>
          <w:rFonts w:ascii="Arial" w:hAnsi="Arial" w:eastAsia="ArialMT;MS Mincho" w:cs="Arial"/>
          <w:sz w:val="20"/>
          <w:szCs w:val="20"/>
          <w:lang w:val="en-US" w:eastAsia="en-US"/>
        </w:rPr>
      </w:pPr>
      <w:r>
        <w:rPr>
          <w:rFonts w:eastAsia="ArialMT;MS Mincho" w:cs="Arial" w:ascii="Arial" w:hAnsi="Arial"/>
          <w:sz w:val="20"/>
          <w:szCs w:val="20"/>
          <w:lang w:val="en-US" w:eastAsia="en-US"/>
        </w:rPr>
        <w:t>121 Видети књигу социолога Митровић, Љ. (2009) са нашег списк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25</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хлепом, него као израз структурално-системске противречности к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питалистичког начина производње друштвеног живота.</w:t>
      </w:r>
    </w:p>
    <w:p>
      <w:pPr>
        <w:pStyle w:val="Normal"/>
        <w:suppressAutoHyphens w:val="false"/>
        <w:autoSpaceDE w:val="false"/>
        <w:rPr>
          <w:rFonts w:ascii="Arial" w:hAnsi="Arial" w:eastAsia="ArialMT;MS Mincho" w:cs="Arial"/>
          <w:sz w:val="22"/>
          <w:szCs w:val="22"/>
          <w:lang w:val="en-US" w:eastAsia="en-US"/>
        </w:rPr>
      </w:pPr>
      <w:r>
        <w:rPr>
          <w:rFonts w:eastAsia="ArialMT;MS Mincho" w:cs="Arial" w:ascii="Arial" w:hAnsi="Arial"/>
          <w:sz w:val="22"/>
          <w:szCs w:val="22"/>
          <w:lang w:val="en-US" w:eastAsia="en-US"/>
        </w:rPr>
        <w:t>Унутрашњи покретач цикличне системске кризе акумулације капитала</w:t>
      </w:r>
    </w:p>
    <w:p>
      <w:pPr>
        <w:pStyle w:val="Normal"/>
        <w:suppressAutoHyphens w:val="false"/>
        <w:autoSpaceDE w:val="false"/>
        <w:rPr/>
      </w:pPr>
      <w:r>
        <w:rPr>
          <w:rFonts w:eastAsia="ArialMT;MS Mincho" w:cs="Arial" w:ascii="Arial" w:hAnsi="Arial"/>
          <w:sz w:val="22"/>
          <w:szCs w:val="22"/>
          <w:lang w:val="en-US" w:eastAsia="en-US"/>
        </w:rPr>
        <w:t xml:space="preserve">у светским размерама представља </w:t>
      </w:r>
      <w:r>
        <w:rPr>
          <w:rFonts w:eastAsia="ArialMT;MS Mincho" w:cs="Arial" w:ascii="Arial" w:hAnsi="Arial"/>
          <w:b/>
          <w:bCs/>
          <w:sz w:val="22"/>
          <w:szCs w:val="22"/>
          <w:lang w:val="en-US" w:eastAsia="en-US"/>
        </w:rPr>
        <w:t>унутрашња противреч-</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ност између неограничених могућности развоја друштвених про-</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изводних снага, с једне стране, и ограниченог циља репродукције,</w:t>
      </w:r>
    </w:p>
    <w:p>
      <w:pPr>
        <w:pStyle w:val="Normal"/>
        <w:suppressAutoHyphens w:val="false"/>
        <w:autoSpaceDE w:val="false"/>
        <w:rPr/>
      </w:pPr>
      <w:r>
        <w:rPr>
          <w:rFonts w:eastAsia="ArialMT;MS Mincho" w:cs="Arial" w:ascii="Arial" w:hAnsi="Arial"/>
          <w:b/>
          <w:bCs/>
          <w:sz w:val="22"/>
          <w:szCs w:val="22"/>
          <w:lang w:val="en-US" w:eastAsia="en-US"/>
        </w:rPr>
        <w:t xml:space="preserve">приватног присвајања профита, с друге. </w:t>
      </w:r>
      <w:r>
        <w:rPr>
          <w:rFonts w:eastAsia="ArialMT;MS Mincho" w:cs="Arial" w:ascii="Arial" w:hAnsi="Arial"/>
          <w:bCs/>
          <w:sz w:val="22"/>
          <w:szCs w:val="22"/>
          <w:lang w:val="en-US" w:eastAsia="en-US"/>
        </w:rPr>
        <w:t>Што више капиталист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акумулирају капитал, односно део профита инвестирају у машинериј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 циљем да увећају свој релативни профит, тим више они избацуј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з процеса производње сам извор ових профита, живу радну снаг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ја је једина у стању да произведе вишак вредности. Резултирајућ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иромаштво и ограничена потрошња маса су кључан елеменат с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емске кризе тенденцијског пада просечне профитне стопе. Роз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Луксембург је допунила ове Марксове увиде из првог тома КАП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АЛа анализирајући шеме репродукције из другог тома КАПИТАЛ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 настојању да разреши проблем тржишне реализације неплаћеног</w:t>
      </w:r>
    </w:p>
    <w:p>
      <w:pPr>
        <w:pStyle w:val="Normal"/>
        <w:suppressAutoHyphens w:val="false"/>
        <w:autoSpaceDE w:val="false"/>
        <w:rPr/>
      </w:pPr>
      <w:r>
        <w:rPr>
          <w:rFonts w:eastAsia="ArialMT;MS Mincho" w:cs="Arial" w:ascii="Arial" w:hAnsi="Arial"/>
          <w:bCs/>
          <w:sz w:val="22"/>
          <w:szCs w:val="22"/>
          <w:lang w:val="en-US" w:eastAsia="en-US"/>
        </w:rPr>
        <w:t>вишка рада најамних радника. Дошла је до закључка да само</w:t>
      </w:r>
      <w:r>
        <w:rPr>
          <w:rFonts w:eastAsia="ArialMT;MS Mincho" w:cs="Arial" w:ascii="Arial" w:hAnsi="Arial"/>
          <w:b/>
          <w:bCs/>
          <w:sz w:val="22"/>
          <w:szCs w:val="22"/>
          <w:lang w:val="en-US" w:eastAsia="en-US"/>
        </w:rPr>
        <w:t xml:space="preserve"> стално</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и прогресивно освајање и инкорпорација не-капиталистичких об-</w:t>
      </w:r>
    </w:p>
    <w:p>
      <w:pPr>
        <w:pStyle w:val="Normal"/>
        <w:suppressAutoHyphens w:val="false"/>
        <w:autoSpaceDE w:val="false"/>
        <w:rPr/>
      </w:pPr>
      <w:r>
        <w:rPr>
          <w:rFonts w:eastAsia="ArialMT;MS Mincho" w:cs="Arial" w:ascii="Arial" w:hAnsi="Arial"/>
          <w:b/>
          <w:bCs/>
          <w:sz w:val="22"/>
          <w:szCs w:val="22"/>
          <w:lang w:val="en-US" w:eastAsia="en-US"/>
        </w:rPr>
        <w:t xml:space="preserve">лика натуралне организације </w:t>
      </w:r>
      <w:r>
        <w:rPr>
          <w:rFonts w:eastAsia="ArialMT;MS Mincho" w:cs="Arial" w:ascii="Arial" w:hAnsi="Arial"/>
          <w:bCs/>
          <w:sz w:val="22"/>
          <w:szCs w:val="22"/>
          <w:lang w:val="en-US" w:eastAsia="en-US"/>
        </w:rPr>
        <w:t>репродукције и тржишта из претходн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екапиталистичког окружења, чини акумулацију капитала могућо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ешење проблема реализације вишка вредности представљ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једно Розино објашњење економских извора колонизације и империјалистичк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това122 Ускоро jе своје налазе морала да из затв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 у који је доспела 1915. године, брани од критике својих колега 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уководству Социјадемократске партије Немачке на челу са Карло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ауцкијем123. Кауцки124 је попут Бернштајна125 пре њега је такође од-</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бацио Марксову тезу да унутрашње противречности капиталистич-</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г начина производње представљају главну унутрашњу границ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акумулације капитала, ослањајући се на емпиријску чињеницу д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е капитализам није урушио од времена када је Маркс указао на т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нутрашње противречности већ у првом тому КАПИТАЛа. Преузел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у тезу апологетских економиста попут Сеја, да сама капиталистич-</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а производња ствара неопходну потражњу и закључили да ништа 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квиру самог капиталистичког система односа не ограничава његову</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22 Луксембург, Р. (1913–1915/1955) АКУМУЛАЦИЈА КАПИТАЛА: ПРИЛОГ ЕКО-</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НОМСКОМ ОБЈАШЊЕЊУ ИМПЕРИЈАЛИЗМА.</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23 Luxemburg, R. (1915/1972). THE ACCUMULATION OF CAPITAL – AN ANTI-CRITIQUE.</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24 Кауцки, К. (1902/1923) НАЧЕЛА СОЦИЈАЛНЕ ДЕМОКРАТИЈЕ.</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25 Bernstein, E. (1899/1920): DIE VORAUSSETZUNGEN DES SOZIALISMUS UND</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DIE AUFGABEN DER SOZIALDEMOKRATIE.</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26</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алну обнову и раст. „Ревизионисти“ попут Бернштајна и Кауцког пот-</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уно избацују из своје анализе чињенице да се капитализам још н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рушио, учинак властитог деловања. Управо деловање највећег дел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исокообразоване ситне буржоазије у интересу крупног капитала 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ериодима акутног манифестовања системске кризе акумулац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апитала, одлучујуће је допринело досадашњем успеху крупног к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итала да избегне слом. Руководства социјалдемократских партиј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широм Европе су пред Први светски рат и касније у сличним кризни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итуацијама, гласањем за одобравање ратних кредита и екстремн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исоких издатака за наоружавање које редовно захтевају у таквим</w:t>
      </w:r>
    </w:p>
    <w:p>
      <w:pPr>
        <w:pStyle w:val="Normal"/>
        <w:suppressAutoHyphens w:val="false"/>
        <w:autoSpaceDE w:val="false"/>
        <w:rPr/>
      </w:pPr>
      <w:r>
        <w:rPr>
          <w:rFonts w:eastAsia="ArialMT;MS Mincho" w:cs="Arial" w:ascii="Arial" w:hAnsi="Arial"/>
          <w:bCs/>
          <w:sz w:val="22"/>
          <w:szCs w:val="22"/>
          <w:lang w:val="en-US" w:eastAsia="en-US"/>
        </w:rPr>
        <w:t>ситуацијама буржоаске владе, заправо</w:t>
      </w:r>
      <w:r>
        <w:rPr>
          <w:rFonts w:eastAsia="ArialMT;MS Mincho" w:cs="Arial" w:ascii="Arial" w:hAnsi="Arial"/>
          <w:b/>
          <w:bCs/>
          <w:sz w:val="22"/>
          <w:szCs w:val="22"/>
          <w:lang w:val="en-US" w:eastAsia="en-US"/>
        </w:rPr>
        <w:t xml:space="preserve"> гласала за извантржишни,</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то јест насилни, ратни метод изласка из кризе хиперакумулације</w:t>
      </w:r>
    </w:p>
    <w:p>
      <w:pPr>
        <w:pStyle w:val="Normal"/>
        <w:suppressAutoHyphens w:val="false"/>
        <w:autoSpaceDE w:val="false"/>
        <w:rPr/>
      </w:pPr>
      <w:r>
        <w:rPr>
          <w:rFonts w:eastAsia="ArialMT;MS Mincho" w:cs="Arial" w:ascii="Arial" w:hAnsi="Arial"/>
          <w:b/>
          <w:bCs/>
          <w:sz w:val="22"/>
          <w:szCs w:val="22"/>
          <w:lang w:val="en-US" w:eastAsia="en-US"/>
        </w:rPr>
        <w:t xml:space="preserve">капитала и хиперпордукције роба. </w:t>
      </w:r>
      <w:r>
        <w:rPr>
          <w:rFonts w:eastAsia="ArialMT;MS Mincho" w:cs="Arial" w:ascii="Arial" w:hAnsi="Arial"/>
          <w:bCs/>
          <w:sz w:val="22"/>
          <w:szCs w:val="22"/>
          <w:lang w:val="en-US" w:eastAsia="en-US"/>
        </w:rPr>
        <w:t>Услове за покретања новог</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нвестиционог циклуса су стварала разарања колонизаторских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мперијалистичких ратова, напросто уништавајући „вишак“ средст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а за производњу и радне снаге који не могу у акутној кризи депрес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а буду упослени са профитом126.</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 ситуацији акутне системске кризе акумулације капитала, једн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лажу сву своју друштвену моћ, богатство и углед у очување затеч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ог система хијерархијских односа у којем још увек заузимају пр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илеговане друштвене положаје и улоге, други траже постепене р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форме у страху да током разарања која прате радикалне структурал-</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е преображаје не погоршају свој положај у (по њиховом уверењ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ечитој класној подели на оне који раде и на оне који мисле, док трећ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епоэнају шансу за убрзано ослобађање људских потенцијала св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ји су спутани у преовлађајућем класном поретку. Једино ови трећ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оводе у питање тезу о неизбежности класне поделе рада и из њ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оизлазећих односа израбљивања, тлачења и разарања претп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авки одрживе репродукције друштвеног живот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е него што се усвоји дефинисање основног проблем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ранзиције као довршење модернизације у смислу изградње институциј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арактеристичних за капиталистичко друштво127 или као</w:t>
      </w:r>
    </w:p>
    <w:p>
      <w:pPr>
        <w:pStyle w:val="Normal"/>
        <w:suppressAutoHyphens w:val="false"/>
        <w:autoSpaceDE w:val="false"/>
        <w:rPr/>
      </w:pPr>
      <w:r>
        <w:rPr>
          <w:rFonts w:eastAsia="ArialMT;MS Mincho" w:cs="Arial" w:ascii="Arial" w:hAnsi="Arial"/>
          <w:bCs/>
          <w:sz w:val="22"/>
          <w:szCs w:val="22"/>
          <w:lang w:val="en-US" w:eastAsia="en-US"/>
        </w:rPr>
        <w:t>«чекање капитализма»128, потребно је да се испита</w:t>
      </w:r>
      <w:r>
        <w:rPr>
          <w:rFonts w:eastAsia="ArialMT;MS Mincho" w:cs="Arial" w:ascii="Arial" w:hAnsi="Arial"/>
          <w:b/>
          <w:bCs/>
          <w:sz w:val="22"/>
          <w:szCs w:val="22"/>
          <w:lang w:val="en-US" w:eastAsia="en-US"/>
        </w:rPr>
        <w:t xml:space="preserve"> да ли су друшт-</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ва такозваног реалног или једино постојећег социјализма ика-</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да уопште изашла из капиталистичког начина производње? Пре</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26 Вратуша, В. (1993б) „Рат и развој“: 517–531.</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27 Уп. књигу социолога Антонић, С. (2005) са нашег списка.</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28 Видети књигу још једног социолога изван нашег кључним изразом „транзиција“</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лимитираног списка, Лазић, М. (2011) ЧЕКАЈУЋИ КАПИТАЛИЗАМ – НАСТАНАК НО-</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ВИХ КЛАСНИХ ОДНОСА У СРБИЈ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27</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r>
    </w:p>
    <w:p>
      <w:pPr>
        <w:pStyle w:val="Normal"/>
        <w:suppressAutoHyphens w:val="false"/>
        <w:autoSpaceDE w:val="false"/>
        <w:rPr/>
      </w:pPr>
      <w:r>
        <w:rPr>
          <w:rFonts w:eastAsia="ArialMT;MS Mincho" w:cs="Arial" w:ascii="Arial" w:hAnsi="Arial"/>
          <w:b/>
          <w:bCs/>
          <w:sz w:val="22"/>
          <w:szCs w:val="22"/>
          <w:lang w:val="en-US" w:eastAsia="en-US"/>
        </w:rPr>
        <w:t>залагања за социјал-демократски «трећи пут»</w:t>
      </w:r>
      <w:r>
        <w:rPr>
          <w:rFonts w:eastAsia="Arial-BoldMT;MS Mincho" w:cs="Arial" w:ascii="Arial" w:hAnsi="Arial"/>
          <w:bCs/>
          <w:sz w:val="22"/>
          <w:szCs w:val="22"/>
          <w:lang w:val="en-US" w:eastAsia="en-US"/>
        </w:rPr>
        <w:t>129</w:t>
      </w:r>
      <w:r>
        <w:rPr>
          <w:rFonts w:eastAsia="ArialMT;MS Mincho" w:cs="Arial" w:ascii="Arial" w:hAnsi="Arial"/>
          <w:bCs/>
          <w:sz w:val="22"/>
          <w:szCs w:val="22"/>
          <w:lang w:val="en-US" w:eastAsia="en-US"/>
        </w:rPr>
        <w:t>, изградње меш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ите привреде «предузетничког друштва»130 са «својинским и поли-</w:t>
      </w:r>
    </w:p>
    <w:p>
      <w:pPr>
        <w:pStyle w:val="Normal"/>
        <w:suppressAutoHyphens w:val="false"/>
        <w:autoSpaceDE w:val="false"/>
        <w:rPr/>
      </w:pPr>
      <w:r>
        <w:rPr>
          <w:rFonts w:eastAsia="ArialMT;MS Mincho" w:cs="Arial" w:ascii="Arial" w:hAnsi="Arial"/>
          <w:bCs/>
          <w:sz w:val="22"/>
          <w:szCs w:val="22"/>
          <w:lang w:val="en-US" w:eastAsia="en-US"/>
        </w:rPr>
        <w:t xml:space="preserve">тичким плурализмом»131, потребно је да се испита </w:t>
      </w:r>
      <w:r>
        <w:rPr>
          <w:rFonts w:eastAsia="ArialMT;MS Mincho" w:cs="Arial" w:ascii="Arial" w:hAnsi="Arial"/>
          <w:b/>
          <w:bCs/>
          <w:sz w:val="22"/>
          <w:szCs w:val="22"/>
          <w:lang w:val="en-US" w:eastAsia="en-US"/>
        </w:rPr>
        <w:t>није ли капитали-</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стички начин производње у свим својим варијантама исцрпео</w:t>
      </w:r>
    </w:p>
    <w:p>
      <w:pPr>
        <w:pStyle w:val="Normal"/>
        <w:suppressAutoHyphens w:val="false"/>
        <w:autoSpaceDE w:val="false"/>
        <w:rPr/>
      </w:pPr>
      <w:r>
        <w:rPr>
          <w:rFonts w:eastAsia="ArialMT;MS Mincho" w:cs="Arial" w:ascii="Arial" w:hAnsi="Arial"/>
          <w:b/>
          <w:bCs/>
          <w:sz w:val="22"/>
          <w:szCs w:val="22"/>
          <w:lang w:val="en-US" w:eastAsia="en-US"/>
        </w:rPr>
        <w:t xml:space="preserve">своје развојне потенцијале? </w:t>
      </w:r>
      <w:r>
        <w:rPr>
          <w:rFonts w:eastAsia="ArialMT;MS Mincho" w:cs="Arial" w:ascii="Arial" w:hAnsi="Arial"/>
          <w:bCs/>
          <w:sz w:val="22"/>
          <w:szCs w:val="22"/>
          <w:lang w:val="en-US" w:eastAsia="en-US"/>
        </w:rPr>
        <w:t>Нису ли се капиталистички производн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дноси преобразили из подстицајног оквира за развој материјалн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 духовних производних снага људског рада, оквира који се додуш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дувек ослањао првенствено на насилну «креативну деструкциј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ема познатом изразу Џозефа Шумпетера132, у искључиво насилан</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 деструктиван гвоздени кавез који гуши саме претпоставке даљег</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звоја људских потенција у свим областима делаља и одношења133?</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е него што положимо наде у домаће привредне и политичке «ел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е» да ће нас прикључити Европској Унији134, важно је да испитам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ије ли у фази декаденције капиталистичког начина производњ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буржоазија као персонификација крупног капитала у европским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ветским размерама, престала да буде прогресивна владајућа клас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ао што је то била својевремено у фази револуционарне борбе пр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ив паразитарне земљопоседничке аристократије? Треба размотр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и није ли буржоазија постала искључиво реакционарна и паразитск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ласа, која у настојању да очува своје привилегије голим насиље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брзано води људски и природни свет ка уништењу? Коначно, треб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спитати није ли неопходно да се истраживачка и практичка енергиј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еусмери са покушаја уласка у ексклузивни клуб светске владајућ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ласе у центру светске капиталистичке привреде или барем на њеној</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олупериферији, на учесничко истраживање теорије и праксе друшт-</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ених покрета усмерених ка укидању целине капиталистичких одн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а производње и класне поделе рада као структурално-системског</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звора израбљивања, тлачења и затирања?</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r>
    </w:p>
    <w:p>
      <w:pPr>
        <w:pStyle w:val="Normal"/>
        <w:suppressAutoHyphens w:val="false"/>
        <w:autoSpaceDE w:val="false"/>
        <w:rPr/>
      </w:pPr>
      <w:r>
        <w:rPr>
          <w:rFonts w:eastAsia="ArialMT;MS Mincho" w:cs="Arial" w:ascii="Arial" w:hAnsi="Arial"/>
          <w:b/>
          <w:bCs/>
          <w:sz w:val="22"/>
          <w:szCs w:val="22"/>
          <w:lang w:val="en-US" w:eastAsia="en-US"/>
        </w:rPr>
        <w:t xml:space="preserve">Полазна хипотеза </w:t>
      </w:r>
      <w:r>
        <w:rPr>
          <w:rFonts w:eastAsia="ArialMT;MS Mincho" w:cs="Arial" w:ascii="Arial" w:hAnsi="Arial"/>
          <w:bCs/>
          <w:sz w:val="22"/>
          <w:szCs w:val="22"/>
          <w:lang w:val="en-US" w:eastAsia="en-US"/>
        </w:rPr>
        <w:t>аутора ове књиге о транзицији је да истовр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мено постојање опречних одговора на питања одакле прелазимо,</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29 Видети нпр. Giddens, A. (2000) THIRD WAY AND ITS CRITICS.; Вујовић,</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С. ур. и други аутори (2008) ДРУШТВО РИЗИКА: ПРОМЕНЕ, НЕЈЕДНАКОСТИ И</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СОЦИЈАЛНИ ПРОБЛЕМИ; Rus, V. (2009) TRETJA POT MED ANTIKAPITALIZMOM IN</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POSTSOCIJALIZMOM.</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0 Видети књигу социолога Болчић, С. (1994) са изразом „транзиција“ у наслову.</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1 Видети резимирајући чланак социолога (Видојевић, З. 2009) који је објавио и књигу</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са изразом „транзиција“ у наслову на нашем списку (1997).</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2 Schumpeter, J.. (1942/1994) CAPITALISM, SOCIALISM AND DEMOCRACY.</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3 У области спорта, уп. монографију филозофа и спортисте Симоновић, Љ. (1995)</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СПОРТ КАПИТАЛИЗАМ ДЕСТРУКЦИЈА.</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4 Вулетић, В. (2007) „Структурална обележја политичке елите Србије као претпоставка</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прикључења Србије ЕУ“ у Лутовац и др. (2007): 85–105</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28</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где смо стигли и куда даље (треба да) прелазимо, представља из-</w:t>
      </w:r>
    </w:p>
    <w:p>
      <w:pPr>
        <w:pStyle w:val="Normal"/>
        <w:suppressAutoHyphens w:val="false"/>
        <w:autoSpaceDE w:val="false"/>
        <w:rPr/>
      </w:pPr>
      <w:r>
        <w:rPr>
          <w:rFonts w:eastAsia="ArialMT;MS Mincho" w:cs="Arial" w:ascii="Arial" w:hAnsi="Arial"/>
          <w:bCs/>
          <w:sz w:val="22"/>
          <w:szCs w:val="22"/>
          <w:lang w:val="en-US" w:eastAsia="en-US"/>
        </w:rPr>
        <w:t xml:space="preserve">раз узајамно </w:t>
      </w:r>
      <w:r>
        <w:rPr>
          <w:rFonts w:eastAsia="ArialMT;MS Mincho" w:cs="Arial" w:ascii="Arial" w:hAnsi="Arial"/>
          <w:b/>
          <w:bCs/>
          <w:sz w:val="22"/>
          <w:szCs w:val="22"/>
          <w:lang w:val="en-US" w:eastAsia="en-US"/>
        </w:rPr>
        <w:t xml:space="preserve">противречних класних интереса </w:t>
      </w:r>
      <w:r>
        <w:rPr>
          <w:rFonts w:eastAsia="ArialMT;MS Mincho" w:cs="Arial" w:ascii="Arial" w:hAnsi="Arial"/>
          <w:bCs/>
          <w:sz w:val="22"/>
          <w:szCs w:val="22"/>
          <w:lang w:val="en-US" w:eastAsia="en-US"/>
        </w:rPr>
        <w:t>између друштвених</w:t>
      </w:r>
    </w:p>
    <w:p>
      <w:pPr>
        <w:pStyle w:val="Normal"/>
        <w:suppressAutoHyphens w:val="false"/>
        <w:autoSpaceDE w:val="false"/>
        <w:rPr/>
      </w:pPr>
      <w:r>
        <w:rPr>
          <w:rFonts w:eastAsia="ArialMT;MS Mincho" w:cs="Arial" w:ascii="Arial" w:hAnsi="Arial"/>
          <w:bCs/>
          <w:sz w:val="22"/>
          <w:szCs w:val="22"/>
          <w:lang w:val="en-US" w:eastAsia="en-US"/>
        </w:rPr>
        <w:t>групација чији припадници заузимају узајамно</w:t>
      </w:r>
      <w:r>
        <w:rPr>
          <w:rFonts w:eastAsia="ArialMT;MS Mincho" w:cs="Arial" w:ascii="Arial" w:hAnsi="Arial"/>
          <w:b/>
          <w:bCs/>
          <w:sz w:val="22"/>
          <w:szCs w:val="22"/>
          <w:lang w:val="en-US" w:eastAsia="en-US"/>
        </w:rPr>
        <w:t xml:space="preserve"> противречне положаје</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и улоге у класној подели потенцијално целовите људске делат-</w:t>
      </w:r>
    </w:p>
    <w:p>
      <w:pPr>
        <w:pStyle w:val="Normal"/>
        <w:suppressAutoHyphens w:val="false"/>
        <w:autoSpaceDE w:val="false"/>
        <w:rPr/>
      </w:pPr>
      <w:r>
        <w:rPr>
          <w:rFonts w:eastAsia="ArialMT;MS Mincho" w:cs="Arial" w:ascii="Arial" w:hAnsi="Arial"/>
          <w:b/>
          <w:bCs/>
          <w:sz w:val="22"/>
          <w:szCs w:val="22"/>
          <w:lang w:val="en-US" w:eastAsia="en-US"/>
        </w:rPr>
        <w:t xml:space="preserve">ности </w:t>
      </w:r>
      <w:r>
        <w:rPr>
          <w:rFonts w:eastAsia="ArialMT;MS Mincho" w:cs="Arial" w:ascii="Arial" w:hAnsi="Arial"/>
          <w:bCs/>
          <w:sz w:val="22"/>
          <w:szCs w:val="22"/>
          <w:lang w:val="en-US" w:eastAsia="en-US"/>
        </w:rPr>
        <w:t>на управљачке, посредничке и извршилачке радне функц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а конзервирају затечене доминантне друштвене односе класне п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еле рада, да их реформишу унутар затеченог система односа ил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а их коренито преобразе кроз превазилажење класне поделе рада.</w:t>
      </w:r>
    </w:p>
    <w:p>
      <w:pPr>
        <w:pStyle w:val="Normal"/>
        <w:suppressAutoHyphens w:val="false"/>
        <w:autoSpaceDE w:val="false"/>
        <w:rPr/>
      </w:pPr>
      <w:r>
        <w:rPr>
          <w:rFonts w:eastAsia="ArialMT;MS Mincho" w:cs="Arial" w:ascii="Arial" w:hAnsi="Arial"/>
          <w:bCs/>
          <w:sz w:val="22"/>
          <w:szCs w:val="22"/>
          <w:lang w:val="en-US" w:eastAsia="en-US"/>
        </w:rPr>
        <w:t>У основи ове хипотезе се налази имплицитна</w:t>
      </w:r>
      <w:r>
        <w:rPr>
          <w:rFonts w:eastAsia="ArialMT;MS Mincho" w:cs="Arial" w:ascii="Arial" w:hAnsi="Arial"/>
          <w:b/>
          <w:bCs/>
          <w:sz w:val="22"/>
          <w:szCs w:val="22"/>
          <w:lang w:val="en-US" w:eastAsia="en-US"/>
        </w:rPr>
        <w:t xml:space="preserve"> модификација дуа-</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листичког или двокласног тумачења друштвеног структурис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је произлази из класне поделе рада, утолико што наглашава пр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ивречност положаја, улоге и класних интереса посредничке висо-</w:t>
      </w:r>
    </w:p>
    <w:p>
      <w:pPr>
        <w:pStyle w:val="Normal"/>
        <w:suppressAutoHyphens w:val="false"/>
        <w:autoSpaceDE w:val="false"/>
        <w:rPr/>
      </w:pPr>
      <w:r>
        <w:rPr>
          <w:rFonts w:eastAsia="ArialMT;MS Mincho" w:cs="Arial" w:ascii="Arial" w:hAnsi="Arial"/>
          <w:bCs/>
          <w:sz w:val="22"/>
          <w:szCs w:val="22"/>
          <w:lang w:val="en-US" w:eastAsia="en-US"/>
        </w:rPr>
        <w:t>кообразоване интелигенције,</w:t>
      </w:r>
      <w:r>
        <w:rPr>
          <w:rFonts w:eastAsia="ArialMT;MS Mincho" w:cs="Arial" w:ascii="Arial" w:hAnsi="Arial"/>
          <w:b/>
          <w:bCs/>
          <w:sz w:val="22"/>
          <w:szCs w:val="22"/>
          <w:lang w:val="en-US" w:eastAsia="en-US"/>
        </w:rPr>
        <w:t xml:space="preserve"> најамног произвођача система идеја</w:t>
      </w:r>
    </w:p>
    <w:p>
      <w:pPr>
        <w:pStyle w:val="Normal"/>
        <w:suppressAutoHyphens w:val="false"/>
        <w:autoSpaceDE w:val="false"/>
        <w:rPr/>
      </w:pPr>
      <w:r>
        <w:rPr>
          <w:rFonts w:eastAsia="ArialMT;MS Mincho" w:cs="Arial" w:ascii="Arial" w:hAnsi="Arial"/>
          <w:b/>
          <w:bCs/>
          <w:sz w:val="22"/>
          <w:szCs w:val="22"/>
          <w:lang w:val="en-US" w:eastAsia="en-US"/>
        </w:rPr>
        <w:t xml:space="preserve">и приватног власника формалних квалификација </w:t>
      </w:r>
      <w:r>
        <w:rPr>
          <w:rFonts w:eastAsia="ArialMT;MS Mincho" w:cs="Arial" w:ascii="Arial" w:hAnsi="Arial"/>
          <w:bCs/>
          <w:sz w:val="22"/>
          <w:szCs w:val="22"/>
          <w:lang w:val="en-US" w:eastAsia="en-US"/>
        </w:rPr>
        <w:t>за вршење п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редничких наредбодавних, координаторских и контролних функциј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 класној подели рад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ва хипотеза о повезаности између противречних места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лога у класној подели рада и противречних интереса поводо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рганизације друштвених односа између људи поводом ствари и с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колном природом, представља окосницу теоријско-методолошког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актичко-политичког оквира истраживања и делања аутора још од</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ремена израде необјављених академских радова, магистарске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окторске тезе135. У објављеним радовима, нарочито у текстoвим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w:t>
      </w:r>
      <w:r>
        <w:rPr>
          <w:rFonts w:eastAsia="ArialMT;MS Mincho" w:cs="Arial" w:ascii="Arial" w:hAnsi="Arial"/>
          <w:bCs/>
          <w:sz w:val="22"/>
          <w:szCs w:val="22"/>
          <w:lang w:val="en-US" w:eastAsia="en-US"/>
        </w:rPr>
        <w:t>Стратегије развоја земаља у развоју и класни интереси“136 и „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мени доминантне парадигме у друштвеним наукама“137, ова идеј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одиља је разрађивана и систематски примењивана у каснији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страживањима138.</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r>
    </w:p>
    <w:p>
      <w:pPr>
        <w:pStyle w:val="Normal"/>
        <w:suppressAutoHyphens w:val="false"/>
        <w:autoSpaceDE w:val="false"/>
        <w:rPr/>
      </w:pPr>
      <w:r>
        <w:rPr>
          <w:rFonts w:eastAsia="ArialMT;MS Mincho" w:cs="Arial" w:ascii="Arial" w:hAnsi="Arial"/>
          <w:b/>
          <w:bCs/>
          <w:sz w:val="22"/>
          <w:szCs w:val="22"/>
          <w:lang w:val="en-US" w:eastAsia="en-US"/>
        </w:rPr>
        <w:t xml:space="preserve">Новина </w:t>
      </w:r>
      <w:r>
        <w:rPr>
          <w:rFonts w:eastAsia="ArialMT;MS Mincho" w:cs="Arial" w:ascii="Arial" w:hAnsi="Arial"/>
          <w:bCs/>
          <w:sz w:val="22"/>
          <w:szCs w:val="22"/>
          <w:lang w:val="en-US" w:eastAsia="en-US"/>
        </w:rPr>
        <w:t>преиспитивања хипотезе о условљености теоријск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бјашњења транзиције и политичког деловања покушаја усмерав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оцеса мењања темељних друштвених односа од стране вел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их групација људи и појединаца њиховим местом у класној подел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да, у овој књизи ће бити разрада одговора на постојеће и могућ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ритике како ове хипотезе, тако и социолошко сазнајног идеолошко</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5 Вратуша, В. 1979 КОМПАРАТИВНА АНАЛИЗА СХВАТАЊА РЕВОЛУЦИЈЕ У</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ДЕЛУ ФРАНЦА ФАНОНА (FRANTZ FANON) И АМИЛКАРА КАБРАЛА (AMILCAR CABRAL),;</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Вратуша, В. 1990 СТРАТЕГИЈЕ РАЗВОЈА ЗЕМАЉА У РАЗВОЈУ</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6 У Ранковић, М. ур. и други (1983) ИСТРАЖИВАЊЕ И ПЛАНИРАЊЕ ДРУШТВЕ-</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НИХ ПРОМЕНА И РАЗВОЈА.</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7 (1995а) Социолошки преглед, Бр. 3, 417–431</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8 Нпр. Vratuša, V. (1997a) “The Legitimization Ideology Change and the Problem of Periodization” и (2007) “Interests and Development Strategies of Social Actors in the Balkans</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29</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ритичког приступа истраживању мишљења и делања људи у нач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лу. Наговестимо већ у овом уводу да се ова хипотеза разликује од</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личних историјско-релационих приступа истраживању структурал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словљености друштвених процеса, по томе што поред сукоба клас-</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их интереса који уочава свака конфликтна теорија друштва, заједно</w:t>
      </w:r>
    </w:p>
    <w:p>
      <w:pPr>
        <w:pStyle w:val="Normal"/>
        <w:suppressAutoHyphens w:val="false"/>
        <w:autoSpaceDE w:val="false"/>
        <w:rPr/>
      </w:pPr>
      <w:r>
        <w:rPr>
          <w:rFonts w:eastAsia="ArialMT;MS Mincho" w:cs="Arial" w:ascii="Arial" w:hAnsi="Arial"/>
          <w:bCs/>
          <w:sz w:val="22"/>
          <w:szCs w:val="22"/>
          <w:lang w:val="en-US" w:eastAsia="en-US"/>
        </w:rPr>
        <w:t xml:space="preserve">са Ернстом Блохом, </w:t>
      </w:r>
      <w:r>
        <w:rPr>
          <w:rFonts w:eastAsia="ArialMT;MS Mincho" w:cs="Arial" w:ascii="Arial" w:hAnsi="Arial"/>
          <w:b/>
          <w:bCs/>
          <w:sz w:val="22"/>
          <w:szCs w:val="22"/>
          <w:lang w:val="en-US" w:eastAsia="en-US"/>
        </w:rPr>
        <w:t>препознаје у противречним тенденцијама</w:t>
      </w:r>
    </w:p>
    <w:p>
      <w:pPr>
        <w:pStyle w:val="Normal"/>
        <w:suppressAutoHyphens w:val="false"/>
        <w:autoSpaceDE w:val="false"/>
        <w:rPr/>
      </w:pPr>
      <w:r>
        <w:rPr>
          <w:rFonts w:eastAsia="ArialMT;MS Mincho" w:cs="Arial" w:ascii="Arial" w:hAnsi="Arial"/>
          <w:b/>
          <w:bCs/>
          <w:sz w:val="22"/>
          <w:szCs w:val="22"/>
          <w:lang w:val="en-US" w:eastAsia="en-US"/>
        </w:rPr>
        <w:t>„</w:t>
      </w:r>
      <w:r>
        <w:rPr>
          <w:rFonts w:eastAsia="ArialMT;MS Mincho" w:cs="Arial" w:ascii="Arial" w:hAnsi="Arial"/>
          <w:b/>
          <w:bCs/>
          <w:sz w:val="22"/>
          <w:szCs w:val="22"/>
          <w:lang w:val="en-US" w:eastAsia="en-US"/>
        </w:rPr>
        <w:t xml:space="preserve">лоше постојећег“, с којима се не мири </w:t>
      </w:r>
      <w:r>
        <w:rPr>
          <w:rFonts w:eastAsia="ArialMT;MS Mincho" w:cs="Arial" w:ascii="Arial" w:hAnsi="Arial"/>
          <w:bCs/>
          <w:sz w:val="22"/>
          <w:szCs w:val="22"/>
          <w:lang w:val="en-US" w:eastAsia="en-US"/>
        </w:rPr>
        <w:t>већ упорно настоји да 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активира за потребе прекорачења у смеру ослобађања оног истин-</w:t>
      </w:r>
    </w:p>
    <w:p>
      <w:pPr>
        <w:pStyle w:val="Normal"/>
        <w:suppressAutoHyphens w:val="false"/>
        <w:autoSpaceDE w:val="false"/>
        <w:rPr/>
      </w:pPr>
      <w:r>
        <w:rPr>
          <w:rFonts w:eastAsia="ArialMT;MS Mincho" w:cs="Arial" w:ascii="Arial" w:hAnsi="Arial"/>
          <w:bCs/>
          <w:sz w:val="22"/>
          <w:szCs w:val="22"/>
          <w:lang w:val="en-US" w:eastAsia="en-US"/>
        </w:rPr>
        <w:t>ски збиљског које још реално изостаје, такође и</w:t>
      </w:r>
      <w:r>
        <w:rPr>
          <w:rFonts w:eastAsia="ArialMT;MS Mincho" w:cs="Arial" w:ascii="Arial" w:hAnsi="Arial"/>
          <w:b/>
          <w:bCs/>
          <w:sz w:val="22"/>
          <w:szCs w:val="22"/>
          <w:lang w:val="en-US" w:eastAsia="en-US"/>
        </w:rPr>
        <w:t xml:space="preserve"> објективну, реално</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утопијску могућност остваривања циља праксе дневног сазна-</w:t>
      </w:r>
    </w:p>
    <w:p>
      <w:pPr>
        <w:pStyle w:val="Normal"/>
        <w:suppressAutoHyphens w:val="false"/>
        <w:autoSpaceDE w:val="false"/>
        <w:rPr/>
      </w:pPr>
      <w:r>
        <w:rPr>
          <w:rFonts w:eastAsia="ArialMT;MS Mincho" w:cs="Arial" w:ascii="Arial" w:hAnsi="Arial"/>
          <w:b/>
          <w:bCs/>
          <w:sz w:val="22"/>
          <w:szCs w:val="22"/>
          <w:lang w:val="en-US" w:eastAsia="en-US"/>
        </w:rPr>
        <w:t xml:space="preserve">валачког сневања и надања у бољи живот </w:t>
      </w:r>
      <w:r>
        <w:rPr>
          <w:rFonts w:eastAsia="ArialMT;MS Mincho" w:cs="Arial" w:ascii="Arial" w:hAnsi="Arial"/>
          <w:bCs/>
          <w:sz w:val="22"/>
          <w:szCs w:val="22"/>
          <w:lang w:val="en-US" w:eastAsia="en-US"/>
        </w:rPr>
        <w:t>у завичајној заједниц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 којој још нико није био139. Главни орган ове еманципаторске делат-</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ости довођења још непостојеће збиље до позитивног постој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јесте практиковање иновативних облика самоорганизације друштв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ог процеса репродукције који укидају класну поделу рада, а са њом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 дехуманизујуће и поробљивачке последице класне структурац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руштва као такве. Заговорници преовлађујуће варијанте конфлик-</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не теорије друштва не само што не препознају ову реално утопијск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могућност, него само њено помињање квалификују као „идеолошк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нструкцију“. При томе на типично идеолошки начин имплицитн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војатају статус објективне научне истине за властите идеолошк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нструкције. Једна таква конструкција је типична за теоретичаре п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зитивистичко функционалистичке оријентације, који попут Кингслија</w:t>
      </w:r>
    </w:p>
    <w:p>
      <w:pPr>
        <w:pStyle w:val="Normal"/>
        <w:suppressAutoHyphens w:val="false"/>
        <w:autoSpaceDE w:val="false"/>
        <w:rPr/>
      </w:pPr>
      <w:r>
        <w:rPr>
          <w:rFonts w:eastAsia="ArialMT;MS Mincho" w:cs="Arial" w:ascii="Arial" w:hAnsi="Arial"/>
          <w:bCs/>
          <w:sz w:val="22"/>
          <w:szCs w:val="22"/>
          <w:lang w:val="en-US" w:eastAsia="en-US"/>
        </w:rPr>
        <w:t xml:space="preserve">Дејвиса и Вилберта Мура </w:t>
      </w:r>
      <w:r>
        <w:rPr>
          <w:rFonts w:eastAsia="ArialMT;MS Mincho" w:cs="Arial" w:ascii="Arial" w:hAnsi="Arial"/>
          <w:b/>
          <w:bCs/>
          <w:sz w:val="22"/>
          <w:szCs w:val="22"/>
          <w:lang w:val="en-US" w:eastAsia="en-US"/>
        </w:rPr>
        <w:t>приказују класну поделу рада између</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t>«’обичног’ (рутинског) и ’креативног’ рада», као пуку техничку</w:t>
      </w:r>
    </w:p>
    <w:p>
      <w:pPr>
        <w:pStyle w:val="Normal"/>
        <w:suppressAutoHyphens w:val="false"/>
        <w:autoSpaceDE w:val="false"/>
        <w:rPr/>
      </w:pPr>
      <w:r>
        <w:rPr>
          <w:rFonts w:eastAsia="ArialMT;MS Mincho" w:cs="Arial" w:ascii="Arial" w:hAnsi="Arial"/>
          <w:b/>
          <w:bCs/>
          <w:sz w:val="22"/>
          <w:szCs w:val="22"/>
          <w:lang w:val="en-US" w:eastAsia="en-US"/>
        </w:rPr>
        <w:t xml:space="preserve">или професионалну поделу рада. </w:t>
      </w:r>
      <w:r>
        <w:rPr>
          <w:rFonts w:eastAsia="ArialMT;MS Mincho" w:cs="Arial" w:ascii="Arial" w:hAnsi="Arial"/>
          <w:bCs/>
          <w:sz w:val="22"/>
          <w:szCs w:val="22"/>
          <w:lang w:val="en-US" w:eastAsia="en-US"/>
        </w:rPr>
        <w:t>Пошто сматрају да је сваком м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ерном друштву друштву неопходна подела на рутинске спроводиоц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ланова и наређења специјалиста за «креативан рад», Мур и Дејвис</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захтевајү признавање битне разлике у друштвеном значају измеђ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њих и неједнако наѓрађивање140. Особеност домаћих присталица ов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деолошке конструкције свођења класне на техничку поделу рад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јесте наглашена критикa «егалитарног синдромa» и «пренаглашеног</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захтева за једнакошћу» као саставног дела не само «’социјалистичк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изије’ праведног поретка», него и културног наслеђа традиционал-</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ог сељачког друштва, пошто они отежавају развој модерног друшт-</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а141.</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39 Bloch, E. (1959/1981) PRINCIP NADA.</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40 Kingsley, D., Moore, W. (1961/1990) „Neki principi stratifikacije“ u KUVAČIĆ, I.</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FUNKCIONALIZAM U SOCIOLOGIJI: 346–355</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41 Међу социолозима на територији бивше Југославије, Јосип Жупанов је међу првима</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критиковао „егалитаризам“ као препреку индустријској ефикасности (1970: „Егалитариза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30</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во имплицитно поистовећивање класне поделе рада са одувек</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 заувек постојећом и неопходном техничком или професионалном</w:t>
      </w:r>
    </w:p>
    <w:p>
      <w:pPr>
        <w:pStyle w:val="Normal"/>
        <w:suppressAutoHyphens w:val="false"/>
        <w:autoSpaceDE w:val="false"/>
        <w:rPr/>
      </w:pPr>
      <w:r>
        <w:rPr>
          <w:rFonts w:eastAsia="ArialMT;MS Mincho" w:cs="Arial" w:ascii="Arial" w:hAnsi="Arial"/>
          <w:bCs/>
          <w:sz w:val="22"/>
          <w:szCs w:val="22"/>
          <w:lang w:val="en-US" w:eastAsia="en-US"/>
        </w:rPr>
        <w:t xml:space="preserve">поделом рада, најуочљивије је у сугерисаној </w:t>
      </w:r>
      <w:r>
        <w:rPr>
          <w:rFonts w:eastAsia="ArialMT;MS Mincho" w:cs="Arial" w:ascii="Arial" w:hAnsi="Arial"/>
          <w:b/>
          <w:bCs/>
          <w:sz w:val="22"/>
          <w:szCs w:val="22"/>
          <w:lang w:val="en-US" w:eastAsia="en-US"/>
        </w:rPr>
        <w:t>трајној репродукцији</w:t>
      </w:r>
    </w:p>
    <w:p>
      <w:pPr>
        <w:pStyle w:val="Normal"/>
        <w:suppressAutoHyphens w:val="false"/>
        <w:autoSpaceDE w:val="false"/>
        <w:rPr/>
      </w:pPr>
      <w:r>
        <w:rPr>
          <w:rFonts w:eastAsia="ArialMT;MS Mincho" w:cs="Arial" w:ascii="Arial" w:hAnsi="Arial"/>
          <w:b/>
          <w:bCs/>
          <w:sz w:val="22"/>
          <w:szCs w:val="22"/>
          <w:lang w:val="en-US" w:eastAsia="en-US"/>
        </w:rPr>
        <w:t xml:space="preserve">разлика у начину стицања друштвеног положаја </w:t>
      </w:r>
      <w:r>
        <w:rPr>
          <w:rFonts w:eastAsia="ArialMT;MS Mincho" w:cs="Arial" w:ascii="Arial" w:hAnsi="Arial"/>
          <w:bCs/>
          <w:sz w:val="22"/>
          <w:szCs w:val="22"/>
          <w:lang w:val="en-US" w:eastAsia="en-US"/>
        </w:rPr>
        <w:t>као основе раз-</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личитих интереса одговарајућих појединаца и друштвених груп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ема Силвану Болчићу. постоје четири начина стицања друштвеног</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оложаја: 1). вршење управно-политичких функција у систему власт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2) обављање радних улога у процесу производње; 3) посредовањ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међу деловима друштва; 4) својина над производним и личним сред-</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вима која се могу ставити у функцију стицања дохотка142. Управо н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епродукцији ових неједнаких друштвених положаја и улога почива</w:t>
      </w:r>
    </w:p>
    <w:p>
      <w:pPr>
        <w:pStyle w:val="Normal"/>
        <w:suppressAutoHyphens w:val="false"/>
        <w:autoSpaceDE w:val="false"/>
        <w:rPr/>
      </w:pPr>
      <w:r>
        <w:rPr>
          <w:rFonts w:eastAsia="ArialMT;MS Mincho" w:cs="Arial" w:ascii="Arial" w:hAnsi="Arial"/>
          <w:b/>
          <w:bCs/>
          <w:sz w:val="22"/>
          <w:szCs w:val="22"/>
          <w:lang w:val="en-US" w:eastAsia="en-US"/>
        </w:rPr>
        <w:t xml:space="preserve">трајна репродукција интересне диференцијације </w:t>
      </w:r>
      <w:r>
        <w:rPr>
          <w:rFonts w:eastAsia="ArialMT;MS Mincho" w:cs="Arial" w:ascii="Arial" w:hAnsi="Arial"/>
          <w:bCs/>
          <w:sz w:val="22"/>
          <w:szCs w:val="22"/>
          <w:lang w:val="en-US" w:eastAsia="en-US"/>
        </w:rPr>
        <w:t>друштвених груп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а оне које се залажу за «поредак», «рад», «знање» и «имовину» ка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сновно «добро», као и за одржавање одговарајућих институција вл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и, преговарања о награђивању према резултатима рада, стицања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ширења знања и сигурности преношења и оплођавања имовине. Ов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 нашој средини пионирска операционализација појма «интерес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лакшава нам да прецизирамо главне димензије класног положаја</w:t>
      </w:r>
    </w:p>
    <w:p>
      <w:pPr>
        <w:pStyle w:val="Normal"/>
        <w:suppressAutoHyphens w:val="false"/>
        <w:autoSpaceDE w:val="false"/>
        <w:rPr/>
      </w:pPr>
      <w:r>
        <w:rPr>
          <w:rFonts w:eastAsia="ArialMT;MS Mincho" w:cs="Arial" w:ascii="Arial" w:hAnsi="Arial"/>
          <w:bCs/>
          <w:sz w:val="22"/>
          <w:szCs w:val="22"/>
          <w:lang w:val="en-US" w:eastAsia="en-US"/>
        </w:rPr>
        <w:t xml:space="preserve">и интереса </w:t>
      </w:r>
      <w:r>
        <w:rPr>
          <w:rFonts w:eastAsia="ArialMT;MS Mincho" w:cs="Arial" w:ascii="Arial" w:hAnsi="Arial"/>
          <w:b/>
          <w:bCs/>
          <w:sz w:val="22"/>
          <w:szCs w:val="22"/>
          <w:lang w:val="en-US" w:eastAsia="en-US"/>
        </w:rPr>
        <w:t xml:space="preserve">високообразоване ситне буржоазије </w:t>
      </w:r>
      <w:r>
        <w:rPr>
          <w:rFonts w:eastAsia="ArialMT;MS Mincho" w:cs="Arial" w:ascii="Arial" w:hAnsi="Arial"/>
          <w:bCs/>
          <w:sz w:val="22"/>
          <w:szCs w:val="22"/>
          <w:lang w:val="en-US" w:eastAsia="en-US"/>
        </w:rPr>
        <w:t>као друштве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групације која на темељу личне својине над стручним знањем, свој</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руштвени положај заснива на посредовању између власника сред-</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ава за производњу, функционера власти и ниже квалификованих 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осредних произвођача, путем изнајмљивања својег стручног зн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рганизовања и администрирања комуницирања и размене/распод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ле добара између њих. Високообразована ситна буржоазија стог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астоји «да се сви односи у друштву заснивају на знању и мишљењ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w:t>
      </w:r>
      <w:r>
        <w:rPr>
          <w:rFonts w:eastAsia="ArialMT;MS Mincho" w:cs="Arial" w:ascii="Arial" w:hAnsi="Arial"/>
          <w:bCs/>
          <w:sz w:val="22"/>
          <w:szCs w:val="22"/>
          <w:lang w:val="en-US" w:eastAsia="en-US"/>
        </w:rPr>
        <w:t>људи од знања’»143, остављајући проблем одређења самог «зн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твореним, због недостатака најчешћег поистовећивања «знања» с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формалним школским квалификацијам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мбинација генетичко структуралне анализе и реалне могућност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збиљења наде у укидање поделе на оне који раде и на о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ји мисле, представља такву идеолошку конструкцију или класно з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нтересовано мишљење које барем оставља отвореном могућност</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остављања самог питања о могућности превазилажења актуел-</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ог стања нерефлектоване и подразумеване доминације тумаче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и индустријализам“ 5–45, а четврт века касније Силвано Болчић је у егалитаризму видео</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препреку развоју предузетништва (књига објављена 1997 са изразом „транзиција“ у наслову:37, 97)</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42 Болчић, С. (1973): ДРУШТВЕНО-СТРУКТУРАЛНЕ ДЕТЕРМИНАНТЕ НЕСТА-</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БИЛНОСТИ У ПОСЛЕРАТНОМ ПРИВРЕДНОМ РАЗВОЈУ ЈУГОСЛАВИЈЕ, 95–96)</w:t>
      </w:r>
    </w:p>
    <w:p>
      <w:pPr>
        <w:pStyle w:val="Normal"/>
        <w:suppressAutoHyphens w:val="false"/>
        <w:autoSpaceDE w:val="false"/>
        <w:rPr/>
      </w:pPr>
      <w:r>
        <w:rPr>
          <w:rFonts w:eastAsia="ArialMT;MS Mincho" w:cs="Arial" w:ascii="Arial" w:hAnsi="Arial"/>
          <w:bCs/>
          <w:sz w:val="20"/>
          <w:szCs w:val="20"/>
          <w:lang w:val="en-US" w:eastAsia="en-US"/>
        </w:rPr>
        <w:t>143 исто</w:t>
      </w:r>
      <w:r>
        <w:rPr>
          <w:rFonts w:eastAsia="ArialMT;MS Mincho" w:cs="Arial" w:ascii="Arial" w:hAnsi="Arial"/>
          <w:bCs/>
          <w:sz w:val="22"/>
          <w:szCs w:val="22"/>
          <w:lang w:val="en-US" w:eastAsia="en-US"/>
        </w:rPr>
        <w:t>.</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31</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 објашњења транзиције које одговара интересу владајуће класе 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ветским размерама. Овековечење класне поделе рада на оне кој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де и на оне који мисле, која сакати људске потенције и разар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еколошке претпоставке опстанка огромне већине припадника гл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бално потлачене класе, омогућава глобално владајућој класи кон-</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центрисаног и централизованог индустријског, банкарског, трговин-</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ког и земљопоседничког капитала, да перпетуира свој монопол</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иватног присвајање плодова друштвеног процеса производњ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ажан елеменат овековечења у крајњој линији геноцидних и ек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цидних односа акумулације капитала, на идејном плану представљ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оизводња и дифузија схватања да je и класна подела рада на о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ји раде и оне који мисле израз деловања наводно „природн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оцијално-биолошких закона сталне конкурентске борбе за опстанак</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 преживљавање најприлагођенијих законима те борбе144.</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 овој студији се настоји да се допринесе развејавању привид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w:t>
      </w:r>
      <w:r>
        <w:rPr>
          <w:rFonts w:eastAsia="ArialMT;MS Mincho" w:cs="Arial" w:ascii="Arial" w:hAnsi="Arial"/>
          <w:bCs/>
          <w:sz w:val="22"/>
          <w:szCs w:val="22"/>
          <w:lang w:val="en-US" w:eastAsia="en-US"/>
        </w:rPr>
        <w:t>природности“ и „нормалности“ капиталистичког начина производње</w:t>
      </w:r>
    </w:p>
    <w:p>
      <w:pPr>
        <w:pStyle w:val="Normal"/>
        <w:suppressAutoHyphens w:val="false"/>
        <w:autoSpaceDE w:val="false"/>
        <w:rPr/>
      </w:pPr>
      <w:r>
        <w:rPr>
          <w:rFonts w:eastAsia="ArialMT;MS Mincho" w:cs="Arial" w:ascii="Arial" w:hAnsi="Arial"/>
          <w:bCs/>
          <w:sz w:val="22"/>
          <w:szCs w:val="22"/>
          <w:lang w:val="en-US" w:eastAsia="en-US"/>
        </w:rPr>
        <w:t xml:space="preserve">кроз </w:t>
      </w:r>
      <w:r>
        <w:rPr>
          <w:rFonts w:eastAsia="ArialMT;MS Mincho" w:cs="Arial" w:ascii="Arial" w:hAnsi="Arial"/>
          <w:b/>
          <w:bCs/>
          <w:sz w:val="22"/>
          <w:szCs w:val="22"/>
          <w:lang w:val="en-US" w:eastAsia="en-US"/>
        </w:rPr>
        <w:t>критичку упоредну анализу противречних схватања и</w:t>
      </w:r>
    </w:p>
    <w:p>
      <w:pPr>
        <w:pStyle w:val="Normal"/>
        <w:suppressAutoHyphens w:val="false"/>
        <w:autoSpaceDE w:val="false"/>
        <w:rPr/>
      </w:pPr>
      <w:r>
        <w:rPr>
          <w:rFonts w:eastAsia="ArialMT;MS Mincho" w:cs="Arial" w:ascii="Arial" w:hAnsi="Arial"/>
          <w:b/>
          <w:bCs/>
          <w:sz w:val="22"/>
          <w:szCs w:val="22"/>
          <w:lang w:val="en-US" w:eastAsia="en-US"/>
        </w:rPr>
        <w:t xml:space="preserve">стратегија транзиције друштвених групација и појединаца </w:t>
      </w:r>
      <w:r>
        <w:rPr>
          <w:rFonts w:eastAsia="ArialMT;MS Mincho" w:cs="Arial" w:ascii="Arial" w:hAnsi="Arial"/>
          <w:bCs/>
          <w:sz w:val="22"/>
          <w:szCs w:val="22"/>
          <w:lang w:val="en-US" w:eastAsia="en-US"/>
        </w:rPr>
        <w:t>кој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заузимају противречне положаје у класној подели рада. Под стратегијо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ранзиције у овој студији подразумевамо операционализацију пр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грамске замисли о пожељним циљевима и средствима очув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еформисања/укидања постојећих облика и правила организације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егулисања друштвених односа репродукције, у план мобилизац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 комбиновања расположивих људских и материјалних ресурса з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стваривање ових циљева. Стратегија транзиције укључује политич-</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 успостављање, одржавање и координацију колективне активн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и савеза друштвених делатника оријентисаних ка одређеном циљ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ранзиције, с једне стране, као и нападање, блокирање и ометањ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активности савеза друштвених делатника који заговарају алтерн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ивни облик организације друштвене репродукцкије као стратешк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44 Енглески филозоф, биолог и социолог Херберт Спенсер је аутор слогана „опстанак</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најприлагођенијих (survival of the fittest)“ (1864: PRINCIPLES OF BIOLOGY, vol. 1, p. 444).</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Овај слоган је прихваћен као резиме теорије биолошке еволуције животињских врста кроз</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борбу и природну селекцију јединки чије су урођене карактеристике најбоље прилагођене</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променама у окружењу, коју је 1859. први пут објавио његов сународник биолог Чарлс</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Дарвин. Напоменимо овде само да је Спенсер претходно независно од Дарвина развио теорију еволуције биолошких организама од једноставне хомогености ка сложеној хетерогености (коју је касније применио на еволуцију друштвених организама од хорди са неразвијеном поделом рада које међусобно ратују до индустријских друштава са развијеном поделом рада која међусобно сарађују (1899/1969, PRINCIPLES OF SOCIOLOGY, vol. 2, ch.17), у којој је нагласак ставио на неједнаке карактеристике стечене кроз функционисање организама покретаних осећањем жудњ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32</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циљ, с друге. Глобално владајућа класа крупног финансијског капит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ла је на основу своје финансијске контроле масовних медија главног</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ока у стању да обезбеди да у њима доминира теза да нема алтер-</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ативе глобално преовлађујућем облику организације такмичарск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оизводње за приватни профит најуспешнијих такмичара. Глобалн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зрабљивана и потчињена класа, напротив, на основу својих људск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отенција и у заоштреним револуционарним ситуацијама системск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ризе капиталистичког начина производње, увек изнова демонстрир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воју заинтересованост за осмишљавање и спровођење сараднич-</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е и солидарне производње за задовољавање колективних потреб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звоја људских способности св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pPr>
      <w:r>
        <w:rPr>
          <w:rFonts w:eastAsia="ArialMT;MS Mincho" w:cs="Arial" w:ascii="Arial" w:hAnsi="Arial"/>
          <w:bCs/>
          <w:sz w:val="22"/>
          <w:szCs w:val="22"/>
          <w:lang w:val="en-US" w:eastAsia="en-US"/>
        </w:rPr>
        <w:t xml:space="preserve">Заговорници </w:t>
      </w:r>
      <w:r>
        <w:rPr>
          <w:rFonts w:eastAsia="ArialMT;MS Mincho" w:cs="Arial" w:ascii="Arial" w:hAnsi="Arial"/>
          <w:b/>
          <w:bCs/>
          <w:sz w:val="22"/>
          <w:szCs w:val="22"/>
          <w:lang w:val="en-US" w:eastAsia="en-US"/>
        </w:rPr>
        <w:t>позитивистичко функционалистичке и феноме-</w:t>
      </w:r>
    </w:p>
    <w:p>
      <w:pPr>
        <w:pStyle w:val="Normal"/>
        <w:suppressAutoHyphens w:val="false"/>
        <w:autoSpaceDE w:val="false"/>
        <w:rPr/>
      </w:pPr>
      <w:r>
        <w:rPr>
          <w:rFonts w:eastAsia="ArialMT;MS Mincho" w:cs="Arial" w:ascii="Arial" w:hAnsi="Arial"/>
          <w:b/>
          <w:bCs/>
          <w:sz w:val="22"/>
          <w:szCs w:val="22"/>
          <w:lang w:val="en-US" w:eastAsia="en-US"/>
        </w:rPr>
        <w:t>нолошко тумачеће парадигме</w:t>
      </w:r>
      <w:r>
        <w:rPr>
          <w:rFonts w:eastAsia="ArialMT;MS Mincho" w:cs="Arial" w:ascii="Arial" w:hAnsi="Arial"/>
          <w:bCs/>
          <w:sz w:val="22"/>
          <w:szCs w:val="22"/>
          <w:lang w:val="en-US" w:eastAsia="en-US"/>
        </w:rPr>
        <w:t xml:space="preserve"> у оквиру социологије сазнања, н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ароматеријалистички» и «староидеалистички» начин механичк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здвајају и хипостазирају било објекат било субјекат теорије, м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оде и праксе истраживања и друштвеног постојања људи. Тиме</w:t>
      </w:r>
    </w:p>
    <w:p>
      <w:pPr>
        <w:pStyle w:val="Normal"/>
        <w:suppressAutoHyphens w:val="false"/>
        <w:autoSpaceDE w:val="false"/>
        <w:rPr/>
      </w:pPr>
      <w:r>
        <w:rPr>
          <w:rFonts w:eastAsia="ArialMT;MS Mincho" w:cs="Arial" w:ascii="Arial" w:hAnsi="Arial"/>
          <w:bCs/>
          <w:sz w:val="22"/>
          <w:szCs w:val="22"/>
          <w:lang w:val="en-US" w:eastAsia="en-US"/>
        </w:rPr>
        <w:t>они</w:t>
      </w:r>
      <w:r>
        <w:rPr>
          <w:rFonts w:eastAsia="ArialMT;MS Mincho" w:cs="Arial" w:ascii="Arial" w:hAnsi="Arial"/>
          <w:b/>
          <w:bCs/>
          <w:sz w:val="22"/>
          <w:szCs w:val="22"/>
          <w:lang w:val="en-US" w:eastAsia="en-US"/>
        </w:rPr>
        <w:t xml:space="preserve"> овековечују </w:t>
      </w:r>
      <w:r>
        <w:rPr>
          <w:rFonts w:eastAsia="ArialMT;MS Mincho" w:cs="Arial" w:ascii="Arial" w:hAnsi="Arial"/>
          <w:bCs/>
          <w:sz w:val="22"/>
          <w:szCs w:val="22"/>
          <w:lang w:val="en-US" w:eastAsia="en-US"/>
        </w:rPr>
        <w:t>индивидуалистичко онтолошко, епистемолошко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актичко-политичко становиште историјски насталих и пролазн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дноса производње, размене и расподеле првенствено прометн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вредности роба за приватни профит у оквиру</w:t>
      </w:r>
      <w:r>
        <w:rPr>
          <w:rFonts w:eastAsia="ArialMT;MS Mincho" w:cs="Arial" w:ascii="Arial" w:hAnsi="Arial"/>
          <w:b/>
          <w:bCs/>
          <w:sz w:val="22"/>
          <w:szCs w:val="22"/>
          <w:lang w:val="en-US" w:eastAsia="en-US"/>
        </w:rPr>
        <w:t xml:space="preserve"> грађанског друштва.</w:t>
      </w:r>
    </w:p>
    <w:p>
      <w:pPr>
        <w:pStyle w:val="Normal"/>
        <w:suppressAutoHyphens w:val="false"/>
        <w:autoSpaceDE w:val="false"/>
        <w:rPr/>
      </w:pPr>
      <w:r>
        <w:rPr>
          <w:rFonts w:eastAsia="ArialMT;MS Mincho" w:cs="Arial" w:ascii="Arial" w:hAnsi="Arial"/>
          <w:bCs/>
          <w:sz w:val="22"/>
          <w:szCs w:val="22"/>
          <w:lang w:val="en-US" w:eastAsia="en-US"/>
        </w:rPr>
        <w:t xml:space="preserve">Заговорници </w:t>
      </w:r>
      <w:r>
        <w:rPr>
          <w:rFonts w:eastAsia="ArialMT;MS Mincho" w:cs="Arial" w:ascii="Arial" w:hAnsi="Arial"/>
          <w:b/>
          <w:bCs/>
          <w:sz w:val="22"/>
          <w:szCs w:val="22"/>
          <w:lang w:val="en-US" w:eastAsia="en-US"/>
        </w:rPr>
        <w:t>новоматеријалистички преокренуте дијалектичке</w:t>
      </w:r>
    </w:p>
    <w:p>
      <w:pPr>
        <w:pStyle w:val="Normal"/>
        <w:suppressAutoHyphens w:val="false"/>
        <w:autoSpaceDE w:val="false"/>
        <w:rPr/>
      </w:pPr>
      <w:r>
        <w:rPr>
          <w:rFonts w:eastAsia="ArialMT;MS Mincho" w:cs="Arial" w:ascii="Arial" w:hAnsi="Arial"/>
          <w:b/>
          <w:bCs/>
          <w:sz w:val="22"/>
          <w:szCs w:val="22"/>
          <w:lang w:val="en-US" w:eastAsia="en-US"/>
        </w:rPr>
        <w:t>парадигме</w:t>
      </w:r>
      <w:r>
        <w:rPr>
          <w:rFonts w:eastAsia="ArialMT;MS Mincho" w:cs="Arial" w:ascii="Arial" w:hAnsi="Arial"/>
          <w:bCs/>
          <w:sz w:val="22"/>
          <w:szCs w:val="22"/>
          <w:lang w:val="en-US" w:eastAsia="en-US"/>
        </w:rPr>
        <w:t>, која у објекту препознаје и преображавалачку делатност</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убјекта, а у субјекту његову детерминираност историјски затечено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руктуром објекта, не само што не превиђају, него, напротив, афир-</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мишу иманентне објективно утопијске потенције критичко реалистич-</w:t>
      </w:r>
    </w:p>
    <w:p>
      <w:pPr>
        <w:pStyle w:val="Normal"/>
        <w:suppressAutoHyphens w:val="false"/>
        <w:autoSpaceDE w:val="false"/>
        <w:rPr/>
      </w:pPr>
      <w:r>
        <w:rPr>
          <w:rFonts w:eastAsia="ArialMT;MS Mincho" w:cs="Arial" w:ascii="Arial" w:hAnsi="Arial"/>
          <w:bCs/>
          <w:sz w:val="22"/>
          <w:szCs w:val="22"/>
          <w:lang w:val="en-US" w:eastAsia="en-US"/>
        </w:rPr>
        <w:t xml:space="preserve">ког становишта </w:t>
      </w:r>
      <w:r>
        <w:rPr>
          <w:rFonts w:eastAsia="ArialMT;MS Mincho" w:cs="Arial" w:ascii="Arial" w:hAnsi="Arial"/>
          <w:b/>
          <w:bCs/>
          <w:sz w:val="22"/>
          <w:szCs w:val="22"/>
          <w:lang w:val="en-US" w:eastAsia="en-US"/>
        </w:rPr>
        <w:t xml:space="preserve">историјског настајања </w:t>
      </w:r>
      <w:r>
        <w:rPr>
          <w:rFonts w:eastAsia="ArialMT;MS Mincho" w:cs="Arial" w:ascii="Arial" w:hAnsi="Arial"/>
          <w:bCs/>
          <w:sz w:val="22"/>
          <w:szCs w:val="22"/>
          <w:lang w:val="en-US" w:eastAsia="en-US"/>
        </w:rPr>
        <w:t>односа производње, разм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е и расподеле првенствено употребних вредности добара и услуга</w:t>
      </w:r>
    </w:p>
    <w:p>
      <w:pPr>
        <w:pStyle w:val="Normal"/>
        <w:suppressAutoHyphens w:val="false"/>
        <w:autoSpaceDE w:val="false"/>
        <w:rPr/>
      </w:pPr>
      <w:r>
        <w:rPr>
          <w:rFonts w:eastAsia="ArialMT;MS Mincho" w:cs="Arial" w:ascii="Arial" w:hAnsi="Arial"/>
          <w:bCs/>
          <w:sz w:val="22"/>
          <w:szCs w:val="22"/>
          <w:lang w:val="en-US" w:eastAsia="en-US"/>
        </w:rPr>
        <w:t>за развој људских потенција свих у оквиру</w:t>
      </w:r>
      <w:r>
        <w:rPr>
          <w:rFonts w:eastAsia="ArialMT;MS Mincho" w:cs="Arial" w:ascii="Arial" w:hAnsi="Arial"/>
          <w:b/>
          <w:bCs/>
          <w:sz w:val="22"/>
          <w:szCs w:val="22"/>
          <w:lang w:val="en-US" w:eastAsia="en-US"/>
        </w:rPr>
        <w:t xml:space="preserve"> подруштвљеног чове-</w:t>
      </w:r>
    </w:p>
    <w:p>
      <w:pPr>
        <w:pStyle w:val="Normal"/>
        <w:suppressAutoHyphens w:val="false"/>
        <w:autoSpaceDE w:val="false"/>
        <w:rPr/>
      </w:pPr>
      <w:r>
        <w:rPr>
          <w:rFonts w:eastAsia="ArialMT;MS Mincho" w:cs="Arial" w:ascii="Arial" w:hAnsi="Arial"/>
          <w:b/>
          <w:bCs/>
          <w:sz w:val="22"/>
          <w:szCs w:val="22"/>
          <w:lang w:val="en-US" w:eastAsia="en-US"/>
        </w:rPr>
        <w:t>чанства</w:t>
      </w:r>
      <w:r>
        <w:rPr>
          <w:rFonts w:eastAsia="ArialMT;MS Mincho" w:cs="Arial" w:ascii="Arial" w:hAnsi="Arial"/>
          <w:bCs/>
          <w:sz w:val="22"/>
          <w:szCs w:val="22"/>
          <w:lang w:val="en-US" w:eastAsia="en-US"/>
        </w:rPr>
        <w:t>145. Стога је новоматеријалистички преокренута дијалектичк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еорија-метода истраживања, која адекватно изражава дијалектичк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руктуру-развој саме друштвене стварности, у овој студији одабр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а као једино адекватна за остваривање циљаног доприноса студ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страживању процеса транзиције и примени налаза истраживања 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његовом усмеравањ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За остваривање истраживачког програма овако широког захв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а и практично-политичке примене, неопходно је ангажовање как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ручних» истраживача тако и «лаичких» грађана заинтересован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45 Више о одређењу функционалистичко-позитивистичке, феноменолошко-тумачеће и новоматеријалистички преокренуте дијалектичке парадигме видети у дигитализованом интерактивном наставном средству Вратуша, В.(2006): WIKI „Увод у социологију сазн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33</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за транзицију у смеру успостављања праведнијих друштвених однос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оји омогућавају еколошки одржив развој људских потенција. У окв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у једне студије је стога неопходно ограничавање појединачног ауто-</w:t>
      </w:r>
    </w:p>
    <w:p>
      <w:pPr>
        <w:pStyle w:val="Normal"/>
        <w:suppressAutoHyphens w:val="false"/>
        <w:autoSpaceDE w:val="false"/>
        <w:rPr/>
      </w:pPr>
      <w:r>
        <w:rPr>
          <w:rFonts w:eastAsia="ArialMT;MS Mincho" w:cs="Arial" w:ascii="Arial" w:hAnsi="Arial"/>
          <w:bCs/>
          <w:sz w:val="22"/>
          <w:szCs w:val="22"/>
          <w:lang w:val="en-US" w:eastAsia="en-US"/>
        </w:rPr>
        <w:t>ра на</w:t>
      </w:r>
      <w:r>
        <w:rPr>
          <w:rFonts w:eastAsia="ArialMT;MS Mincho" w:cs="Arial" w:ascii="Arial" w:hAnsi="Arial"/>
          <w:b/>
          <w:bCs/>
          <w:sz w:val="22"/>
          <w:szCs w:val="22"/>
          <w:lang w:val="en-US" w:eastAsia="en-US"/>
        </w:rPr>
        <w:t xml:space="preserve"> идентификовање и анализу само одабраног дела </w:t>
      </w:r>
      <w:r>
        <w:rPr>
          <w:rFonts w:eastAsia="ArialMT;MS Mincho" w:cs="Arial" w:ascii="Arial" w:hAnsi="Arial"/>
          <w:bCs/>
          <w:sz w:val="22"/>
          <w:szCs w:val="22"/>
          <w:lang w:val="en-US" w:eastAsia="en-US"/>
        </w:rPr>
        <w:t>кључних</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еоријских и практичких аспеката овог обухватног истраживачког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актичког програм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pPr>
      <w:r>
        <w:rPr>
          <w:rFonts w:eastAsia="ArialMT;MS Mincho" w:cs="Arial" w:ascii="Arial" w:hAnsi="Arial"/>
          <w:bCs/>
          <w:sz w:val="22"/>
          <w:szCs w:val="22"/>
          <w:lang w:val="en-US" w:eastAsia="en-US"/>
        </w:rPr>
        <w:t>Поглавља ове студије су распоређена у два основна дела.</w:t>
      </w:r>
      <w:r>
        <w:rPr>
          <w:rFonts w:eastAsia="ArialMT;MS Mincho" w:cs="Arial" w:ascii="Arial" w:hAnsi="Arial"/>
          <w:b/>
          <w:bCs/>
          <w:sz w:val="22"/>
          <w:szCs w:val="22"/>
          <w:lang w:val="en-US" w:eastAsia="en-US"/>
        </w:rPr>
        <w:t xml:space="preserve"> Први</w:t>
      </w:r>
    </w:p>
    <w:p>
      <w:pPr>
        <w:pStyle w:val="Normal"/>
        <w:suppressAutoHyphens w:val="false"/>
        <w:autoSpaceDE w:val="false"/>
        <w:rPr/>
      </w:pPr>
      <w:r>
        <w:rPr>
          <w:rFonts w:eastAsia="ArialMT;MS Mincho" w:cs="Arial" w:ascii="Arial" w:hAnsi="Arial"/>
          <w:b/>
          <w:bCs/>
          <w:sz w:val="22"/>
          <w:szCs w:val="22"/>
          <w:lang w:val="en-US" w:eastAsia="en-US"/>
        </w:rPr>
        <w:t xml:space="preserve">део </w:t>
      </w:r>
      <w:r>
        <w:rPr>
          <w:rFonts w:eastAsia="ArialMT;MS Mincho" w:cs="Arial" w:ascii="Arial" w:hAnsi="Arial"/>
          <w:bCs/>
          <w:sz w:val="22"/>
          <w:szCs w:val="22"/>
          <w:lang w:val="en-US" w:eastAsia="en-US"/>
        </w:rPr>
        <w:t>студије садржи примену налаза досадашњих истражив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ласне условљености разних објашњења и разумевања друштв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их процеса, на структурално-генетичко објашњење и разумевањ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арактера преовлађујућег облика организације друштвених однос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 тзв. друштвима „реалног социјализма“, са посебним освртом н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зв. социјалистичко самоуправљање у Југославији. Опредељивањ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за један од више постојећих и заинтересованих одговора на питање</w:t>
      </w:r>
    </w:p>
    <w:p>
      <w:pPr>
        <w:pStyle w:val="Normal"/>
        <w:suppressAutoHyphens w:val="false"/>
        <w:autoSpaceDE w:val="false"/>
        <w:rPr/>
      </w:pPr>
      <w:r>
        <w:rPr>
          <w:rFonts w:eastAsia="ArialMT;MS Mincho" w:cs="Arial" w:ascii="Arial" w:hAnsi="Arial"/>
          <w:b/>
          <w:bCs/>
          <w:sz w:val="22"/>
          <w:szCs w:val="22"/>
          <w:lang w:val="en-US" w:eastAsia="en-US"/>
        </w:rPr>
        <w:t>„</w:t>
      </w:r>
      <w:r>
        <w:rPr>
          <w:rFonts w:eastAsia="ArialMT;MS Mincho" w:cs="Arial" w:ascii="Arial" w:hAnsi="Arial"/>
          <w:b/>
          <w:bCs/>
          <w:sz w:val="22"/>
          <w:szCs w:val="22"/>
          <w:lang w:val="en-US" w:eastAsia="en-US"/>
        </w:rPr>
        <w:t xml:space="preserve">одакле“ </w:t>
      </w:r>
      <w:r>
        <w:rPr>
          <w:rFonts w:eastAsia="ArialMT;MS Mincho" w:cs="Arial" w:ascii="Arial" w:hAnsi="Arial"/>
          <w:bCs/>
          <w:sz w:val="22"/>
          <w:szCs w:val="22"/>
          <w:lang w:val="en-US" w:eastAsia="en-US"/>
        </w:rPr>
        <w:t>полази процес транзиције, одлучујуће утиче на такође за-</w:t>
      </w:r>
    </w:p>
    <w:p>
      <w:pPr>
        <w:pStyle w:val="Normal"/>
        <w:suppressAutoHyphens w:val="false"/>
        <w:autoSpaceDE w:val="false"/>
        <w:rPr/>
      </w:pPr>
      <w:r>
        <w:rPr>
          <w:rFonts w:eastAsia="ArialMT;MS Mincho" w:cs="Arial" w:ascii="Arial" w:hAnsi="Arial"/>
          <w:bCs/>
          <w:sz w:val="22"/>
          <w:szCs w:val="22"/>
          <w:lang w:val="en-US" w:eastAsia="en-US"/>
        </w:rPr>
        <w:t xml:space="preserve">интересовано објашњење и разумевање </w:t>
      </w:r>
      <w:r>
        <w:rPr>
          <w:rFonts w:eastAsia="ArialMT;MS Mincho" w:cs="Arial" w:ascii="Arial" w:hAnsi="Arial"/>
          <w:b/>
          <w:bCs/>
          <w:sz w:val="22"/>
          <w:szCs w:val="22"/>
          <w:lang w:val="en-US" w:eastAsia="en-US"/>
        </w:rPr>
        <w:t xml:space="preserve">„докле“ </w:t>
      </w:r>
      <w:r>
        <w:rPr>
          <w:rFonts w:eastAsia="ArialMT;MS Mincho" w:cs="Arial" w:ascii="Arial" w:hAnsi="Arial"/>
          <w:bCs/>
          <w:sz w:val="22"/>
          <w:szCs w:val="22"/>
          <w:lang w:val="en-US" w:eastAsia="en-US"/>
        </w:rPr>
        <w:t>је противречан</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оцес транзиције довео у овим друштвима крајем прве децен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вадесет првог века.</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во поглавље првог дела студије садржи разраду и прим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у главне хипотезе о условљености мишљења и делања субјекат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отивречних стратегија конзервирања, реформисања или кор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итог преображаја затечених доминантних друштвених однос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епродукције друштвеног живота њиховим местом у класној подел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да, на објашњење и разумевање мишљења и делања високообр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зоване ситне буржоаз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руго поглавље реактуализира релевантност спора о супротстављени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хватањима односа културно-идејних и производн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ометних чинилаца транзиције из традиционалног/ преткапитал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ичког у модерни/ капиталистички облик организације друштве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епродукције у Западној Европи, за објашњење и разумевање карак-</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ера и промена доминантних друштвених односа у друштвима Ис-</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очне, Централне и Југоисточне Европе, након симболичког прекрет-</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ичког догађаја рушења зида у Берлину 1989. годи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реће поглавље преиспитује супротстављена схватања о карак-</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еру доминантних друштвених односа успостављених у друштвим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зв «реалног социјализма» и ослободилачких антиколонијалних н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одних демократија успостављених након Октобарске револуције 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ругог светског рата, у контексту системских противречности и криз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капиталистичког начина производње. Налаз да се ради о граничном</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облику подржављења капиталистичких производних односа, пров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ва се кроз анализу противречних интереса друштвених субјекат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34</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азних фаза формалноправне институционализације и напушт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легитимацијске идеологије146 социјалистичког самоуправљања 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Југославиј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Четврто поглавље садржи анализу друштвених домаћих и ин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траних субјеката етатистичке и неолибералне варијанте стратегиј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овршавања формалноправне рестаурације капиталистичких пр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зводних односа у друштвима Источне, Централне и Југоисточ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Европе, антиколонијалних покрета и у Југославији, као и друштв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е последице примене ових стратегија, у контексту системске криз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акумулације капитала у светским размерама у последњој децениј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двадесетог века и у првој деценији двадесет и првог века.</w:t>
      </w:r>
    </w:p>
    <w:p>
      <w:pPr>
        <w:pStyle w:val="Normal"/>
        <w:suppressAutoHyphens w:val="false"/>
        <w:autoSpaceDE w:val="false"/>
        <w:rPr>
          <w:rFonts w:ascii="Arial" w:hAnsi="Arial" w:eastAsia="ArialMT;MS Mincho" w:cs="Arial"/>
          <w:b/>
          <w:b/>
          <w:bCs/>
          <w:sz w:val="22"/>
          <w:szCs w:val="22"/>
          <w:lang w:val="en-US" w:eastAsia="en-US"/>
        </w:rPr>
      </w:pPr>
      <w:r>
        <w:rPr>
          <w:rFonts w:eastAsia="ArialMT;MS Mincho" w:cs="Arial" w:ascii="Arial" w:hAnsi="Arial"/>
          <w:b/>
          <w:bCs/>
          <w:sz w:val="22"/>
          <w:szCs w:val="22"/>
          <w:lang w:val="en-US" w:eastAsia="en-US"/>
        </w:rPr>
      </w:r>
    </w:p>
    <w:p>
      <w:pPr>
        <w:pStyle w:val="Normal"/>
        <w:suppressAutoHyphens w:val="false"/>
        <w:autoSpaceDE w:val="false"/>
        <w:rPr/>
      </w:pPr>
      <w:r>
        <w:rPr>
          <w:rFonts w:eastAsia="ArialMT;MS Mincho" w:cs="Arial" w:ascii="Arial" w:hAnsi="Arial"/>
          <w:b/>
          <w:bCs/>
          <w:sz w:val="22"/>
          <w:szCs w:val="22"/>
          <w:lang w:val="en-US" w:eastAsia="en-US"/>
        </w:rPr>
        <w:t xml:space="preserve">Други део </w:t>
      </w:r>
      <w:r>
        <w:rPr>
          <w:rFonts w:eastAsia="ArialMT;MS Mincho" w:cs="Arial" w:ascii="Arial" w:hAnsi="Arial"/>
          <w:bCs/>
          <w:sz w:val="22"/>
          <w:szCs w:val="22"/>
          <w:lang w:val="en-US" w:eastAsia="en-US"/>
        </w:rPr>
        <w:t>студије садржи примену налаза истраживања клас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словљености разних објашњења и разумевања друштвених процес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а структурално-генетичко објашњење и разумевање опредељивањ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за један од више постојећих и заинтересованих одговора на питање</w:t>
      </w:r>
    </w:p>
    <w:p>
      <w:pPr>
        <w:pStyle w:val="Normal"/>
        <w:suppressAutoHyphens w:val="false"/>
        <w:autoSpaceDE w:val="false"/>
        <w:rPr/>
      </w:pPr>
      <w:r>
        <w:rPr>
          <w:rFonts w:eastAsia="ArialMT;MS Mincho" w:cs="Arial" w:ascii="Arial" w:hAnsi="Arial"/>
          <w:bCs/>
          <w:sz w:val="22"/>
          <w:szCs w:val="22"/>
          <w:lang w:val="en-US" w:eastAsia="en-US"/>
        </w:rPr>
        <w:t xml:space="preserve">о алтернативним стратегијама </w:t>
      </w:r>
      <w:r>
        <w:rPr>
          <w:rFonts w:eastAsia="ArialMT;MS Mincho" w:cs="Arial" w:ascii="Arial" w:hAnsi="Arial"/>
          <w:b/>
          <w:bCs/>
          <w:sz w:val="22"/>
          <w:szCs w:val="22"/>
          <w:lang w:val="en-US" w:eastAsia="en-US"/>
        </w:rPr>
        <w:t xml:space="preserve">„куда“ </w:t>
      </w:r>
      <w:r>
        <w:rPr>
          <w:rFonts w:eastAsia="ArialMT;MS Mincho" w:cs="Arial" w:ascii="Arial" w:hAnsi="Arial"/>
          <w:bCs/>
          <w:sz w:val="22"/>
          <w:szCs w:val="22"/>
          <w:lang w:val="en-US" w:eastAsia="en-US"/>
        </w:rPr>
        <w:t>би даље одвијања процес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еображавања структуре доминантних друштвених односа треб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ло да води, у околностима експлозивног манифестовања њихов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нутрашње противречности и системске кризе. У њему је нагласак н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анализи главних друштвених субјеката спорова о транзицији из кап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ализма у комунизам (за разлику од „социјализма“ у значењу капит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лизма „са људским ликом“) и на анализи домета новијих искустав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окушаја оживотворења универзално еманципаторских стратегиј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укидања класне поделе рада, као услова за заустављање друштвено</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оизведених катастрофа актуелних империјалистичких ратова з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реколонизацију свет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p>
      <w:pPr>
        <w:pStyle w:val="Normal"/>
        <w:suppressAutoHyphens w:val="false"/>
        <w:autoSpaceDE w:val="false"/>
        <w:rPr/>
      </w:pPr>
      <w:r>
        <w:rPr>
          <w:rFonts w:eastAsia="ArialMT;MS Mincho" w:cs="Arial" w:ascii="Arial" w:hAnsi="Arial"/>
          <w:bCs/>
          <w:sz w:val="22"/>
          <w:szCs w:val="22"/>
          <w:lang w:val="en-US" w:eastAsia="en-US"/>
        </w:rPr>
        <w:t>Истраживања садржана</w:t>
      </w:r>
      <w:r>
        <w:rPr>
          <w:rFonts w:eastAsia="ArialMT;MS Mincho" w:cs="Arial" w:ascii="Arial" w:hAnsi="Arial"/>
          <w:b/>
          <w:bCs/>
          <w:sz w:val="22"/>
          <w:szCs w:val="22"/>
          <w:lang w:val="en-US" w:eastAsia="en-US"/>
        </w:rPr>
        <w:t xml:space="preserve"> у првом делу студије </w:t>
      </w:r>
      <w:r>
        <w:rPr>
          <w:rFonts w:eastAsia="ArialMT;MS Mincho" w:cs="Arial" w:ascii="Arial" w:hAnsi="Arial"/>
          <w:bCs/>
          <w:sz w:val="22"/>
          <w:szCs w:val="22"/>
          <w:lang w:val="en-US" w:eastAsia="en-US"/>
        </w:rPr>
        <w:t>о томе</w:t>
      </w:r>
      <w:r>
        <w:rPr>
          <w:rFonts w:eastAsia="ArialMT;MS Mincho" w:cs="Arial" w:ascii="Arial" w:hAnsi="Arial"/>
          <w:b/>
          <w:bCs/>
          <w:sz w:val="22"/>
          <w:szCs w:val="22"/>
          <w:lang w:val="en-US" w:eastAsia="en-US"/>
        </w:rPr>
        <w:t xml:space="preserve"> одакле</w:t>
      </w:r>
    </w:p>
    <w:p>
      <w:pPr>
        <w:pStyle w:val="Normal"/>
        <w:suppressAutoHyphens w:val="false"/>
        <w:autoSpaceDE w:val="false"/>
        <w:rPr/>
      </w:pPr>
      <w:r>
        <w:rPr>
          <w:rFonts w:eastAsia="ArialMT;MS Mincho" w:cs="Arial" w:ascii="Arial" w:hAnsi="Arial"/>
          <w:b/>
          <w:bCs/>
          <w:sz w:val="22"/>
          <w:szCs w:val="22"/>
          <w:lang w:val="en-US" w:eastAsia="en-US"/>
        </w:rPr>
        <w:t xml:space="preserve">прелазе и где су стигли </w:t>
      </w:r>
      <w:r>
        <w:rPr>
          <w:rFonts w:eastAsia="ArialMT;MS Mincho" w:cs="Arial" w:ascii="Arial" w:hAnsi="Arial"/>
          <w:bCs/>
          <w:sz w:val="22"/>
          <w:szCs w:val="22"/>
          <w:lang w:val="en-US" w:eastAsia="en-US"/>
        </w:rPr>
        <w:t>друштвени субјекти различитих стратегиј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транзиције до прве деценије двадесет првог века, као и истраживања</w:t>
      </w:r>
    </w:p>
    <w:p>
      <w:pPr>
        <w:pStyle w:val="Normal"/>
        <w:suppressAutoHyphens w:val="false"/>
        <w:autoSpaceDE w:val="false"/>
        <w:rPr/>
      </w:pPr>
      <w:r>
        <w:rPr>
          <w:rFonts w:eastAsia="ArialMT;MS Mincho" w:cs="Arial" w:ascii="Arial" w:hAnsi="Arial"/>
          <w:bCs/>
          <w:sz w:val="22"/>
          <w:szCs w:val="22"/>
          <w:lang w:val="en-US" w:eastAsia="en-US"/>
        </w:rPr>
        <w:t xml:space="preserve">садржана </w:t>
      </w:r>
      <w:r>
        <w:rPr>
          <w:rFonts w:eastAsia="ArialMT;MS Mincho" w:cs="Arial" w:ascii="Arial" w:hAnsi="Arial"/>
          <w:b/>
          <w:bCs/>
          <w:sz w:val="22"/>
          <w:szCs w:val="22"/>
          <w:lang w:val="en-US" w:eastAsia="en-US"/>
        </w:rPr>
        <w:t xml:space="preserve">у другом делу студије – куда прелазе </w:t>
      </w:r>
      <w:r>
        <w:rPr>
          <w:rFonts w:eastAsia="ArialMT;MS Mincho" w:cs="Arial" w:ascii="Arial" w:hAnsi="Arial"/>
          <w:bCs/>
          <w:sz w:val="22"/>
          <w:szCs w:val="22"/>
          <w:lang w:val="en-US" w:eastAsia="en-US"/>
        </w:rPr>
        <w:t>субјекти противреч-</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них стратегија транзиције у садашњости и будућности, представљају</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прилог аутора остваривању пројекта „Изазови нове друштвене</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интеграције у Србији: концепти и актери“ ONI 179035 Института за</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социолошка истраживања Филозофског факултета у Београду, који</w:t>
      </w:r>
    </w:p>
    <w:p>
      <w:pPr>
        <w:pStyle w:val="Normal"/>
        <w:suppressAutoHyphens w:val="false"/>
        <w:autoSpaceDE w:val="false"/>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финансира Министарство просвете и науке Републике Србије.</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146 Идеологија се схавата у овом раду у значењу класно заинтересованог мишљења</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и делања. Више о одређењу идеологије и других кључних појмова коришћених у овој</w:t>
      </w:r>
    </w:p>
    <w:p>
      <w:pPr>
        <w:pStyle w:val="Normal"/>
        <w:suppressAutoHyphens w:val="false"/>
        <w:autoSpaceDE w:val="false"/>
        <w:rPr>
          <w:rFonts w:ascii="Arial" w:hAnsi="Arial" w:eastAsia="ArialMT;MS Mincho" w:cs="Arial"/>
          <w:bCs/>
          <w:sz w:val="20"/>
          <w:szCs w:val="20"/>
          <w:lang w:val="en-US" w:eastAsia="en-US"/>
        </w:rPr>
      </w:pPr>
      <w:r>
        <w:rPr>
          <w:rFonts w:eastAsia="ArialMT;MS Mincho" w:cs="Arial" w:ascii="Arial" w:hAnsi="Arial"/>
          <w:bCs/>
          <w:sz w:val="20"/>
          <w:szCs w:val="20"/>
          <w:lang w:val="en-US" w:eastAsia="en-US"/>
        </w:rPr>
        <w:t>студији, видети у Вратуша, В.(2010) „Интерактивни појмовник науке о друштву“ – одређење одабраних кључних филозофско-социолошких појмова из перспективе основних теоријско-методолошких и практичко-политичких парадигми</w:t>
      </w:r>
    </w:p>
    <w:p>
      <w:pPr>
        <w:pStyle w:val="Normal"/>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t>35</w:t>
      </w:r>
    </w:p>
    <w:p>
      <w:pPr>
        <w:pStyle w:val="Normal"/>
        <w:rPr>
          <w:rFonts w:ascii="Arial" w:hAnsi="Arial" w:eastAsia="ArialMT;MS Mincho" w:cs="Arial"/>
          <w:bCs/>
          <w:sz w:val="22"/>
          <w:szCs w:val="22"/>
          <w:lang w:val="en-US" w:eastAsia="en-US"/>
        </w:rPr>
      </w:pPr>
      <w:r>
        <w:rPr>
          <w:rFonts w:eastAsia="ArialMT;MS Mincho" w:cs="Arial" w:ascii="Arial" w:hAnsi="Arial"/>
          <w:bCs/>
          <w:sz w:val="22"/>
          <w:szCs w:val="22"/>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lang w:val="en-US"/>
    </w:rPr>
  </w:style>
  <w:style w:type="character" w:styleId="BodyTextChar">
    <w:name w:val="Body Text Char"/>
    <w:basedOn w:val="DefaultParagraphFont"/>
    <w:qFormat/>
    <w:rPr>
      <w:rFonts w:ascii="Times New Roman" w:hAnsi="Times New Roman" w:eastAsia="Times New Roman" w:cs="Times New Roman"/>
      <w:sz w:val="24"/>
      <w:szCs w:val="24"/>
      <w:lang w:val="sl-SI"/>
    </w:rPr>
  </w:style>
  <w:style w:type="character" w:styleId="Heading1Char">
    <w:name w:val="Heading 1 Char"/>
    <w:basedOn w:val="DefaultParagraphFont"/>
    <w:qFormat/>
    <w:rPr>
      <w:rFonts w:ascii="Cambria" w:hAnsi="Cambria" w:eastAsia="Times New Roman" w:cs="Times New Roman"/>
      <w:b/>
      <w:bCs/>
      <w:color w:val="365F91"/>
      <w:sz w:val="28"/>
      <w:szCs w:val="28"/>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25:00Z</dcterms:created>
  <dc:creator>x</dc:creator>
  <dc:description/>
  <cp:keywords/>
  <dc:language>en-US</dc:language>
  <cp:lastModifiedBy>x</cp:lastModifiedBy>
  <dcterms:modified xsi:type="dcterms:W3CDTF">2012-11-08T16:29:00Z</dcterms:modified>
  <cp:revision>1</cp:revision>
  <dc:subject/>
  <dc:title/>
</cp:coreProperties>
</file>